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9"/>
        <w:gridCol w:w="14175"/>
      </w:tblGrid>
      <w:tr>
        <w:trPr>
          <w:trHeight w:val="839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 do SIW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autoSpaceDE w:val="false"/>
        <w:spacing w:lineRule="auto" w:line="192" w:before="0" w:after="0"/>
        <w:ind w:left="44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(pieczątka Wykonawcy)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3544" w:right="2460" w:firstLine="4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YKAZ WYPOSAŻENIA I URZĄDZEŃ TECHNICZNYCH W ZAKRESIE 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3544" w:right="2460" w:firstLine="4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3544" w:right="2460" w:firstLine="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URSU „……………………………………………………………………………”</w:t>
      </w:r>
    </w:p>
    <w:p>
      <w:pPr>
        <w:pStyle w:val="Normal"/>
        <w:widowControl w:val="false"/>
        <w:autoSpaceDE w:val="false"/>
        <w:spacing w:lineRule="auto" w:line="225" w:before="0" w:after="0"/>
        <w:ind w:left="382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JĄCYCH WARUNKI OPISANE W PKT. 5.2.3 SIW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5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877"/>
        <w:gridCol w:w="4858"/>
      </w:tblGrid>
      <w:tr>
        <w:trPr>
          <w:trHeight w:val="32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Potencjał techniczny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2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otencjału technicznego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</w:t>
            </w:r>
            <w:hyperlink w:anchor="page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0"/>
                <w:szCs w:val="20"/>
              </w:rPr>
              <w:t>Sala szkoleniowa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a komputerowe do dyspozycji kursantów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w w:val="8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87"/>
                <w:sz w:val="20"/>
                <w:szCs w:val="20"/>
              </w:rPr>
              <w:t>Inne wyposażenie wykorzystane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do realizacji szkolenia (jakie)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Uwaga: w wykazie należy podać tylko to wyposażenie i urządzenia techniczne, które będą wykorzystywane do realizacji przedmiotu zamówieni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0244" w:right="389" w:hanging="373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7"/>
          <w:szCs w:val="17"/>
        </w:rPr>
        <w:t xml:space="preserve">podpis i pieczęć osoby/osób uprawnionej(ych) </w:t>
        <w:br/>
        <w:t>do reprezentowania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379095</wp:posOffset>
                </wp:positionV>
                <wp:extent cx="231203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9.85pt" to="181.95pt,2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right="320" w:hanging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Jeżeli Wykonawca polega na potencjale technicznym innych podmiotów, niezależnie od charakteru łączących go z nimi stosunków, do wykazu załącza pisemne zobowiązanie tych podmiotów do oddania ich Wykonawcy do dyspozycji na czas realizacji przedmiotu zamówienia. </w:t>
      </w:r>
    </w:p>
    <w:sectPr>
      <w:type w:val="nextPage"/>
      <w:pgSz w:orient="landscape" w:w="16838" w:h="11906"/>
      <w:pgMar w:left="1136" w:right="11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Black v8.1 PC</cp:lastModifiedBy>
  <dcterms:modified xsi:type="dcterms:W3CDTF">2015-04-26T12:13:00Z</dcterms:modified>
  <cp:revision>5</cp:revision>
  <dc:subject/>
  <dc:title/>
</cp:coreProperties>
</file>