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94"/>
        <w:gridCol w:w="2994"/>
      </w:tblGrid>
      <w:tr>
        <w:trPr>
          <w:trHeight w:val="1416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810385" cy="819785"/>
                  <wp:effectExtent l="0" t="0" r="0" b="0"/>
                  <wp:docPr id="1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638810"/>
                  <wp:effectExtent l="0" t="0" r="0" b="0"/>
                  <wp:docPr id="2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eastAsia="ArialNarrow"/>
          <w:bCs/>
        </w:rPr>
      </w:pPr>
      <w:r>
        <w:rPr>
          <w:rFonts w:eastAsia="ArialNarrow"/>
          <w:bCs/>
          <w:iCs/>
        </w:rPr>
        <w:t>PROJEKT WSPÓŁFINANSOWANY ZE ŚRODKÓW UNII EUROPEJSKIEJ W RAMACH</w:t>
        <w:br/>
        <w:t xml:space="preserve"> EUROPEJSKIEGO FUNDUSZU SPOŁECZNEGO</w:t>
      </w:r>
    </w:p>
    <w:p>
      <w:pPr>
        <w:pStyle w:val="Normal"/>
        <w:widowControl w:val="false"/>
        <w:autoSpaceDE w:val="false"/>
        <w:spacing w:lineRule="auto" w:line="237" w:before="0" w:after="0"/>
        <w:ind w:left="6800" w:hanging="0"/>
        <w:rPr>
          <w:rFonts w:ascii="Times New Roman" w:hAnsi="Times New Roman" w:eastAsia="ArialNarrow" w:cs="Times New Roman"/>
          <w:bCs/>
          <w:sz w:val="24"/>
          <w:szCs w:val="24"/>
        </w:rPr>
      </w:pPr>
      <w:r>
        <w:rPr>
          <w:rFonts w:eastAsia="ArialNarrow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800" w:hanging="0"/>
        <w:rPr/>
      </w:pPr>
      <w:r>
        <w:rPr>
          <w:rFonts w:cs="Times New Roman" w:ascii="Times New Roman" w:hAnsi="Times New Roman"/>
          <w:sz w:val="24"/>
          <w:szCs w:val="24"/>
        </w:rPr>
        <w:t>Załącznik  nr 3 do SIWZ</w:t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y opis przedmiotu zamówienia</w:t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99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Magazynier z obsługą wózka jezdniowego z napędem silnikowym dla 10 osób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bezrobotnych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PV 80.53.00.00 – 8</w:t>
      </w:r>
    </w:p>
    <w:p>
      <w:pPr>
        <w:pStyle w:val="Normal"/>
        <w:widowControl w:val="false"/>
        <w:autoSpaceDE w:val="false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dmiotem zamówienia jest przeprowadzenie szkolenia pod nazwą „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Magazynier z obsługą wózka jezdniowego z napędem silnikowy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” wraz z egzaminem końcowym dla 10-osobowej grupy bezrobotnych zarejestrowanych  w  Powiatowym Urzędzie Pracy we Włoszczowie. </w:t>
      </w:r>
    </w:p>
    <w:p>
      <w:pPr>
        <w:pStyle w:val="Default"/>
        <w:spacing w:lineRule="auto" w:line="276"/>
        <w:jc w:val="both"/>
        <w:rPr/>
      </w:pPr>
      <w:r>
        <w:rPr/>
        <w:t xml:space="preserve">Celem szkolenia jest nabycie przez uczestników szkolenia wiedzy i umiejętności praktycznych niezbędnych do podjęcia pracy w zawodzie pracownika magazynowego z obsługą wózka jezdniowego z napędem silnikowym. </w:t>
      </w:r>
      <w:r>
        <w:rPr>
          <w:bCs/>
          <w:color w:val="FF0000"/>
        </w:rPr>
        <w:t xml:space="preserve"> </w:t>
      </w:r>
      <w:r>
        <w:rPr/>
        <w:t xml:space="preserve">Zamawiający wymaga aby zajęcia były prowadzone zgodnie z Rozporządzeniem Ministra Gospodarki z dnia 10.05.2002 roku w sprawie bezpieczeństwa i higieny pracy przy użytkowaniu wózków jezdniowych z napędem silnikowym (Dz. U. z 2002r. Nr 70, poz.650 ) oraz z Rozporządzeniem Ministra Gospodarki, Pracy i Polityki Społecznej z dnia 04.04.2003 roku zmieniającym rozporządzenie w sprawie bezpieczeństwa i higieny pracy przy użytkowaniu wózków jezdniowych z napędem silnikowym (Dz. U. z 2003r. Nr 65 poz.603). </w:t>
      </w:r>
    </w:p>
    <w:p>
      <w:pPr>
        <w:pStyle w:val="Default"/>
        <w:spacing w:lineRule="auto" w:line="276"/>
        <w:jc w:val="both"/>
        <w:rPr/>
      </w:pPr>
      <w:r>
        <w:rPr/>
        <w:t xml:space="preserve">Zakres przedmiotowy szkolenia powinien być realizowany zgodnie z programem szkolenia opracowanym i zatwierdzonym przez jednostkę organizacyjną wyznaczoną przez ministra właściwego do spraw gospodarki. </w:t>
      </w:r>
    </w:p>
    <w:p>
      <w:pPr>
        <w:pStyle w:val="Default"/>
        <w:spacing w:lineRule="auto" w:line="276"/>
        <w:jc w:val="both"/>
        <w:rPr>
          <w:bCs/>
          <w:color w:val="FF0000"/>
        </w:rPr>
      </w:pPr>
      <w:r>
        <w:rPr/>
        <w:t>Zamawiający wymaga aby bezpośrednio po zajęciach został przeprowadzony egzamin przed komisją Urzędu Dozoru Technicznego oraz zostały wydane dla kursantów „</w:t>
      </w:r>
      <w:r>
        <w:rPr>
          <w:i/>
          <w:iCs/>
        </w:rPr>
        <w:t>Zaświadczenia kwalifikacyjne do obsługi urządzeń transportu bliskiego”</w:t>
      </w:r>
      <w:r>
        <w:rPr/>
        <w:t xml:space="preserve">. </w:t>
      </w:r>
      <w:r>
        <w:rPr>
          <w:bCs/>
        </w:rPr>
        <w:t>Koszt egzaminu zostanie ujęty w koszcie szkolenia.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szkolenia powinien obejmować między innymi zagadnienia z zakresu: budowy wózka jezdniowego, wiadomości z ładunkoznawstwa i z zakresu BHP, wiadomości z zakresu dozoru technicznego,  przepisy BHP w magazynie, zasady poprawnego przechowywania towarów.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widywana liczba godzin szkolenia na 1 uczestnika – min. 163 godzin zegarowych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zkolenie winno zostać zrealizowane w terminie do 30.09.2013r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koleni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„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Magazynier z obsługą wózka jezdniowego z napędem silnikowym”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winno (musi) zostać zorganizowane na terenie miasta Włoszczowa. Zamawiający dopuszcza możliwość przeprowadzenia zajęć praktycznych poza Włoszczową w odległości nie większej niż 60 km od siedziby Zamawiającego. Przy czym, w przypadku przeprowadzenia zajęć praktycznych poza powiatem włoszczowskim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Wykonawca zapewni zorganizowany dowóz uczestników szkolenia na zajęcia z Włoszczowy oraz zorganizowany powrót po zajęciach do Włoszczowy oraz 1 posiłek dziennie dla każdego uczestnika szkolenia w postaci dwóch bułek z wędliną, serem lub warzywami. Koszty takiego dowozu i posiłku należy wliczyć w cenę oferty. Dojazd i posiłek należy również zapewnić w dni przeprowadzenia egzaminów, lub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Wykonawca zapewni uczestnikom szkolenia zakwaterowanie i całodobowe wyżywienie (śniadanie, dwudaniowy obiad, kolacja). Zakwaterowanie i wyżywienie należy zapewnić równie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dni wolne od zajęć w czasie trwania szkolenia, a także w dni przeprowadzenia egzaminów.                  Koszty takiego zakwaterowania i wyżywienia należy wliczyć w cenę oferty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ukończeniu szkolenia, Wykonawca zobowiązany będzie do wydania uczestnikom  stosownych zaświadczeń zgodnego z wzorem określonym w rozporządzeniu Ministra Edukacji Narodowej z dnia 11 stycznia 2012r. w sprawie kształcenia ustawicznego w formach pozaszkolnych lub innych dokumentów potwierdzających ukończenie szkolenia i uzyskanie kwalifikacji oraz  dodatkowo suplementu zawierającego następujące informac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kres trwania szkol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maty i wymiar godzin zajęć edukacyjnych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az numer z rejestru zaświadczenia, do którego suplement jest dodatkiem wraz z podpisem osoby upoważnionej przez instytucję szkoleniową przeprowadzającą szkolenie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ażdy uczestnik szkolenia musi otrzymać w pierwszym dniu szkolenia bezzwrotnie materiały dydaktyczne z logo EFS przygotowane przez Wykonawcę w postaci: </w:t>
      </w:r>
      <w:r>
        <w:rPr>
          <w:rFonts w:cs="Times New Roman" w:ascii="Times New Roman" w:hAnsi="Times New Roman"/>
          <w:sz w:val="24"/>
          <w:szCs w:val="24"/>
        </w:rPr>
        <w:t>podręcznika lub skryptu - wydruk trwały zawierający zakres tematyczny zawarty w programie szkolenia, zeszytu – ilość kartek odpowiednia do potrzeb, długopisu, kolorowego zakreślacza, teczki z rzepem A4</w:t>
      </w:r>
      <w:r>
        <w:rPr>
          <w:rFonts w:cs="Times New Roman" w:ascii="Times New Roman" w:hAnsi="Times New Roman"/>
          <w:color w:val="000000"/>
          <w:sz w:val="24"/>
          <w:szCs w:val="24"/>
        </w:rPr>
        <w:t>. Materiały dydaktyczne muszą uwzględniać zakres tematyczny dotyczący realizowanego szkolenia.</w:t>
      </w:r>
    </w:p>
    <w:p>
      <w:pPr>
        <w:pStyle w:val="TextBody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powyższych materiałów dydaktycznych potwierdzony zostanie przez każdego uczestnika podpisaniem stosownego oświadczenia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powinien zapewnić każdego dnia szkolenia catering w postaci: kawy, herbaty, napojów zimnych w ilości min. 0,5 l na osobę, ciastek. 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magane jest, aby zajęcia odbywały się codziennie w godzinach między 08.00 a 17.00, od poniedziałku do piątku. W uzasadnionych przypadkach dopuszcza się odbywanie szkolenia            w soboty. Niedopuszczalne jest zaplanowanie i prowadzenie zajęć w niedzielę oraz dni ustawowo wolne od pracy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908040</wp:posOffset>
                </wp:positionH>
                <wp:positionV relativeFrom="paragraph">
                  <wp:posOffset>-187960</wp:posOffset>
                </wp:positionV>
                <wp:extent cx="30480" cy="0"/>
                <wp:effectExtent l="635" t="381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pt,-14.8pt" to="467.55pt,-14.8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Do realizacji szkolenia Wykonawca zapewni każdemu uczestnikowi odpowiednie wyposażenie techniczne adekwatne do rodzaju szkolenia, odpowiadające indywidualnym potrzebom szkoleniowym uczestnika.</w:t>
      </w:r>
    </w:p>
    <w:sectPr>
      <w:type w:val="nextPage"/>
      <w:pgSz w:w="11906" w:h="16838"/>
      <w:pgMar w:left="1140" w:right="114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b w:val="false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alibri" w:hAnsi="Calibri" w:eastAsia="Times New Roman" w:cs="Times New Roman"/>
      <w:lang w:val="en-US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8:00Z</dcterms:created>
  <dc:creator>...</dc:creator>
  <dc:description/>
  <cp:keywords/>
  <dc:language>en-US</dc:language>
  <cp:lastModifiedBy> </cp:lastModifiedBy>
  <cp:lastPrinted>2010-05-10T14:02:00Z</cp:lastPrinted>
  <dcterms:modified xsi:type="dcterms:W3CDTF">2013-07-11T13:03:00Z</dcterms:modified>
  <cp:revision>37</cp:revision>
  <dc:subject/>
  <dc:title/>
</cp:coreProperties>
</file>