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ab/>
        <w:tab/>
        <w:tab/>
        <w:tab/>
        <w:tab/>
        <w:t xml:space="preserve"> </w:t>
      </w:r>
      <w:r>
        <w:rPr/>
        <w:t>Projekt</w:t>
      </w:r>
      <w:r>
        <w:rPr>
          <w:rFonts w:cs="Comic Sans MS" w:ascii="Comic Sans MS" w:hAnsi="Comic Sans MS"/>
          <w:sz w:val="20"/>
        </w:rPr>
        <w:t xml:space="preserve">                                   Załącznik Nr  5 do SIWZ</w:t>
      </w:r>
    </w:p>
    <w:p>
      <w:pPr>
        <w:pStyle w:val="Heading1"/>
        <w:spacing w:before="0" w:after="60"/>
        <w:jc w:val="center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Nr  …../PS30/20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tycząca organizacji szkolenia osób bezrobotnych</w:t>
      </w:r>
    </w:p>
    <w:p>
      <w:pPr>
        <w:pStyle w:val="Normal"/>
        <w:jc w:val="center"/>
        <w:rPr/>
      </w:pPr>
      <w:r>
        <w:rPr>
          <w:b/>
          <w:sz w:val="28"/>
        </w:rPr>
        <w:t>w ramach Programu Specjalnego „</w:t>
      </w:r>
      <w:r>
        <w:rPr>
          <w:b/>
          <w:color w:val="000000"/>
          <w:sz w:val="28"/>
          <w:szCs w:val="28"/>
        </w:rPr>
        <w:t>Szansa dla młodych</w:t>
      </w:r>
      <w:r>
        <w:rPr>
          <w:b/>
          <w:sz w:val="28"/>
        </w:rPr>
        <w:t xml:space="preserve">” </w:t>
        <w:br/>
        <w:t>finansowanego ze środków rezerwy Ministra Pracy i Polityki Społecz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dymka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zawarta w dniu  …………………r. pomiędzy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Powiatem Włoszczowskim reprezentowanym przez Starostę w imieniu którego działa …………………– ………….. Powiatowego Urzędu Pracy we Włoszczowie ul. Strażacka 11, </w:t>
        <w:br/>
        <w:t>29-100 Włoszczowa, NIP 656-17-20-479, REGON 291145840 zwanym dalej "Zamawiającym",</w:t>
      </w:r>
    </w:p>
    <w:p>
      <w:pPr>
        <w:pStyle w:val="Normal"/>
        <w:jc w:val="both"/>
        <w:rPr>
          <w:sz w:val="20"/>
        </w:rPr>
      </w:pPr>
      <w:r>
        <w:rPr/>
        <w:t>a …………………………………………………………………………………………………</w:t>
        <w:br/>
        <w:t>NIP …………………, REGON ………….., Nr wpisu do Rejestru Instytucji Szkoleniowych prowadzonego przez Wojewódzki Urząd Pracy ……………..: …………………. reprezentowanym przez ……………………………………….. zwanym dalej "Wykonawcą"</w:t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§ 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zleca, a Wykonawca zobowiązuje się zorganizować szkolenie:</w:t>
      </w:r>
    </w:p>
    <w:p>
      <w:pPr>
        <w:pStyle w:val="Tekstpodstawowy3"/>
        <w:ind w:left="720" w:hanging="0"/>
        <w:rPr/>
      </w:pPr>
      <w:r>
        <w:rPr>
          <w:sz w:val="24"/>
          <w:szCs w:val="24"/>
        </w:rPr>
        <w:t>„</w:t>
      </w:r>
      <w:r>
        <w:rPr>
          <w:color w:val="000000"/>
          <w:sz w:val="24"/>
          <w:szCs w:val="24"/>
        </w:rPr>
        <w:t>ABC Przedsiębiorczości</w:t>
      </w:r>
      <w:r>
        <w:rPr>
          <w:sz w:val="24"/>
          <w:szCs w:val="24"/>
        </w:rPr>
        <w:t>” w dalszej części umowy zwane szkoleniem.</w:t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zawarta w wyniku rozstrzygnięcia przetargu nieograniczonego zgodnie z ustawą z dnia 29 stycznia 2004r. Prawo zamówień publicznych (tekst jednolity Dz. U. z 2010r. Nr 113 poz. 759 z późn. zm.)  </w:t>
      </w:r>
    </w:p>
    <w:p>
      <w:pPr>
        <w:pStyle w:val="Tekstpodstawowy3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dmiotem umowy jest zorganizowanie przez Wykonawcę na rzecz Zamawiającego szkolenia dla osób bezrobotnych: </w:t>
      </w:r>
    </w:p>
    <w:p>
      <w:pPr>
        <w:pStyle w:val="Normal"/>
        <w:ind w:left="645" w:hanging="0"/>
        <w:jc w:val="both"/>
        <w:rPr/>
      </w:pPr>
      <w:r>
        <w:rPr/>
        <w:t xml:space="preserve">Pełna nazwa szkolenia: </w:t>
      </w:r>
      <w:r>
        <w:rPr>
          <w:b/>
        </w:rPr>
        <w:t>„</w:t>
      </w:r>
      <w:r>
        <w:rPr/>
        <w:t>……………………………………………………………….</w:t>
      </w:r>
      <w:r>
        <w:rPr>
          <w:b/>
        </w:rPr>
        <w:t xml:space="preserve">” </w:t>
      </w:r>
      <w:r>
        <w:rPr/>
        <w:t>w zakresie  tematycznym:</w:t>
      </w:r>
      <w:r>
        <w:rPr>
          <w:b/>
        </w:rPr>
        <w:t xml:space="preserve"> ……………………..</w:t>
      </w:r>
      <w:r>
        <w:rPr/>
        <w:t xml:space="preserve"> dla jednej …… osobowej grupy osób bezrobotnych, wymienionych w załączniku Nr 1 do umowy, z zastrzeżeniem § 2 ust. 3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kolenie odbywać się będzie w terminie od </w:t>
      </w:r>
      <w:r>
        <w:rPr>
          <w:b/>
        </w:rPr>
        <w:t>……………r.</w:t>
      </w:r>
      <w:r>
        <w:rPr/>
        <w:t xml:space="preserve"> do </w:t>
      </w:r>
      <w:r>
        <w:rPr>
          <w:b/>
        </w:rPr>
        <w:t>…………….r.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</w:rPr>
        <w:t xml:space="preserve">  </w:t>
      </w:r>
      <w:r>
        <w:rPr/>
        <w:t xml:space="preserve">pod adresem: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a) zajęcia teoretyczne: ………………..,                                                                                                                                                                                                          b) zajęcia praktyczne:  ……………….               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 obejmować będzie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zajęć teoretycznych  …………. godz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zajęć praktycznych   ………… godz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puszcza się możliwość skierowania przez Zamawiającego osób bezrobotnych         w ilości odbiegającej od ilości określonej w ust.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ałkowity koszt szkolenia wynosi </w:t>
      </w:r>
      <w:r>
        <w:rPr>
          <w:b/>
        </w:rPr>
        <w:t>…………..</w:t>
      </w:r>
      <w:r>
        <w:rPr/>
        <w:t xml:space="preserve"> </w:t>
      </w:r>
      <w:r>
        <w:rPr>
          <w:b/>
        </w:rPr>
        <w:t xml:space="preserve">zł,   </w:t>
      </w:r>
      <w:r>
        <w:rPr/>
        <w:t xml:space="preserve">słownie: …………………….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szt osobogodziny szkolenia wynosi ……. zł, słownie zł: ………. złotych.       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Podstawą przyjęcia na szkolenie jest imienne skierowanie, wystawione przez Zamawiającego osobie bezrobotnej, wydane przed rozpoczęciem szkolenia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Wykonawca oświadcza, że posiada odpowiednie uprawnienia, odpowiednie </w:t>
        <w:br/>
        <w:t xml:space="preserve">kwalifikacje i warunki do należytego wykonania umowy a zajęcia w ramach szkolenia </w:t>
        <w:br/>
        <w:t>będą prowadzone przez wykwalifikowanych wykładowców posiadających teoretyczne</w:t>
        <w:br/>
        <w:t>i praktyczne przygotowanie do prowadzenia zaję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wca zobowiązuje się do:</w:t>
      </w:r>
    </w:p>
    <w:p>
      <w:pPr>
        <w:pStyle w:val="Normal"/>
        <w:jc w:val="both"/>
        <w:rPr/>
      </w:pPr>
      <w:r>
        <w:rPr/>
        <w:t xml:space="preserve">1. Przeprowadzenia szkolenia zgodnie z programem przedłożonym Zamawiającemu,     </w:t>
        <w:br/>
        <w:t xml:space="preserve">      stanowiącym załącznik nr 2 do umowy i w termie przewidzianym w § 1 ust. 2.</w:t>
      </w:r>
    </w:p>
    <w:p>
      <w:pPr>
        <w:pStyle w:val="Normal"/>
        <w:rPr/>
      </w:pPr>
      <w:r>
        <w:rPr/>
        <w:t xml:space="preserve">2.  Doręczenia w terminie </w:t>
      </w:r>
      <w:r>
        <w:rPr>
          <w:b/>
        </w:rPr>
        <w:t>3 dni od dnia rozpoczęcia szkolenia</w:t>
      </w:r>
      <w:r>
        <w:rPr/>
        <w:t xml:space="preserve"> szczegółowego rozkładu  </w:t>
      </w:r>
    </w:p>
    <w:p>
      <w:pPr>
        <w:pStyle w:val="Normal"/>
        <w:rPr/>
      </w:pPr>
      <w:r>
        <w:rPr/>
        <w:t xml:space="preserve">    </w:t>
      </w:r>
      <w:r>
        <w:rPr/>
        <w:t xml:space="preserve">zajęć  wraz z dziennym wykazem godzin szkolenia. W przypadku zmiany harmonogramu </w:t>
      </w:r>
    </w:p>
    <w:p>
      <w:pPr>
        <w:pStyle w:val="Normal"/>
        <w:rPr/>
      </w:pPr>
      <w:r>
        <w:rPr/>
        <w:t xml:space="preserve">    </w:t>
      </w:r>
      <w:r>
        <w:rPr/>
        <w:t xml:space="preserve">w  trakcie szkolenia Wykonawca bezzwłocznie dostarczy Zamawiającemu aktualny rozkład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jęć.</w:t>
      </w:r>
    </w:p>
    <w:p>
      <w:pPr>
        <w:pStyle w:val="Normal"/>
        <w:jc w:val="both"/>
        <w:rPr/>
      </w:pPr>
      <w:r>
        <w:rPr/>
        <w:t>3. Zapewnienia skierowanej osobie bezrobotnej niezbędnych materiałów dydaktycznych</w:t>
        <w:br/>
        <w:t xml:space="preserve">      i  właściwych warunków do odbywania zajęć.</w:t>
      </w:r>
    </w:p>
    <w:p>
      <w:pPr>
        <w:pStyle w:val="Normal"/>
        <w:jc w:val="both"/>
        <w:rPr/>
      </w:pPr>
      <w:r>
        <w:rPr/>
        <w:t xml:space="preserve">4. Systematycznej oceny postępów uczestników szkolenia, indywidualizacji kształcenia </w:t>
        <w:br/>
        <w:t xml:space="preserve">      wobec osób mających trudności w procesie nauczania.</w:t>
      </w:r>
    </w:p>
    <w:p>
      <w:pPr>
        <w:pStyle w:val="Normal"/>
        <w:autoSpaceDE w:val="false"/>
        <w:jc w:val="both"/>
        <w:rPr/>
      </w:pPr>
      <w:r>
        <w:rPr/>
        <w:t xml:space="preserve">5.  Zleceniobiorca nie może bez wiedzy i zgody Zleceniodawcy, samowolnie lub na prośbę </w:t>
        <w:br/>
        <w:t xml:space="preserve">      osób szkolonych skracać czasu szkolenia.</w:t>
      </w:r>
    </w:p>
    <w:p>
      <w:pPr>
        <w:pStyle w:val="Normal"/>
        <w:autoSpaceDE w:val="false"/>
        <w:jc w:val="both"/>
        <w:rPr/>
      </w:pPr>
      <w:r>
        <w:rPr/>
        <w:t xml:space="preserve">6. Potwierdzenia w ciągu trzech dni od rozpoczęcia szkolenia, że osoby bezrobotne   </w:t>
        <w:br/>
        <w:t xml:space="preserve">      wymienione w wykazie osób skierowanych na szkolenie stanowiącym załącznik nr 1 </w:t>
        <w:br/>
        <w:t xml:space="preserve">      zgłosiły się z imiennym skierowaniem na szkolenie. Potwierdzenie może zostać       </w:t>
        <w:br/>
        <w:t xml:space="preserve">      przesłane na numer fax. (41) 3943765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   Prowadzenia następującej dokumentacji przebiegu szkole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a) dziennika zajęć edukacyjnych zawierającego tematy i wymiar godzin zajęć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edukacyjnych oraz listę obecności zawierającą: imię, nazwisko i podpis uczestnik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zkolenia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b) protokołu i karty ocen z okresowych sprawdzianów efektów szkolenia oraz egzamin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końcowego jeżeli zostały przeprowadzone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c) </w:t>
      </w:r>
      <w:r>
        <w:rPr/>
        <w:t xml:space="preserve">rejestru wydanych zaświadczeń lub innych dokumentów potwierdzających ukończenie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szkolenia i uzyskanie kwalifikacji, zawierającego: numer, imię i nazwisko oraz numer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PESEL uczestnika szkolenia, a w przypadku cudzoziemca numer dokumentu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stwierdzającego tożsamość, oraz nazwę szkolenia i datę wydania zaświadczenia.</w:t>
      </w:r>
      <w:r>
        <w:rPr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8.  Bieżącego informowania  Zamawiającego o przypadkach nieobecności na szkoleniu osób         </w:t>
        <w:br/>
        <w:t xml:space="preserve">     skierowanych oraz wypadkach rezygnacji z uczestnictwa na  szkoleniu w trakcie jego      </w:t>
        <w:br/>
        <w:t xml:space="preserve">     trwania, zmianach w terminach przeprowadzania szkolenia, zmianie miejsca </w:t>
        <w:br/>
        <w:t xml:space="preserve">     przeprowadzania szkolenia lub innych problemach, które pojawią się w czasie realizacji </w:t>
        <w:br/>
        <w:t xml:space="preserve">     umowy pod rygorem odmowy zapłaty za szkolenie  tych osób.</w:t>
      </w:r>
    </w:p>
    <w:p>
      <w:pPr>
        <w:pStyle w:val="Normal"/>
        <w:jc w:val="both"/>
        <w:rPr/>
      </w:pPr>
      <w:r>
        <w:rPr/>
        <w:t xml:space="preserve">9. Systematycznego prowadzenia listy obecności uczestników szkolenia zawierającej dzienny  </w:t>
        <w:br/>
        <w:t xml:space="preserve">    wymiar godzin szkolenia i dostarczenia jej kserokopii Zamawiającemu niezwłocznie po </w:t>
        <w:br/>
        <w:t xml:space="preserve">    zakończeniu miesiąca kalendarzowego nie później jednak niż do trzeciego dnia roboczego </w:t>
        <w:br/>
        <w:t xml:space="preserve">    następnego miesiąca.</w:t>
      </w:r>
    </w:p>
    <w:p>
      <w:pPr>
        <w:pStyle w:val="Normal"/>
        <w:rPr/>
      </w:pPr>
      <w:r>
        <w:rPr/>
        <w:t xml:space="preserve">10  Wydania uczestnikom szkolenia, kończącym je z wynikiem pozytywnym w terminie do       </w:t>
        <w:br/>
        <w:t xml:space="preserve">     7 dni od daty dokonania oceny, stosownych zaświadczeń lub innych dokumentów       </w:t>
        <w:br/>
        <w:t xml:space="preserve">     potwierdzających ukończenie szkolenia i uzyskanie kwalifikacji oraz dodatkowo       </w:t>
        <w:br/>
        <w:t xml:space="preserve">     zaświadczeń o ukończeniu szkolenia, których wzór stanowi załącznik nr 3 do umowy.</w:t>
      </w:r>
    </w:p>
    <w:p>
      <w:pPr>
        <w:pStyle w:val="Normal"/>
        <w:rPr/>
      </w:pPr>
      <w:r>
        <w:rPr/>
        <w:t>11.  Przekazania w terminie 7 dni po zakończeniu szkolenia:</w:t>
      </w:r>
    </w:p>
    <w:p>
      <w:pPr>
        <w:pStyle w:val="Normal"/>
        <w:ind w:left="426" w:hanging="0"/>
        <w:jc w:val="both"/>
        <w:rPr/>
      </w:pPr>
      <w:r>
        <w:rPr/>
        <w:t>-   faktury lub rachunku za przeprowadzone szkolenie,</w:t>
      </w:r>
    </w:p>
    <w:p>
      <w:pPr>
        <w:pStyle w:val="Normal"/>
        <w:ind w:left="426" w:hanging="0"/>
        <w:jc w:val="both"/>
        <w:rPr/>
      </w:pPr>
      <w:r>
        <w:rPr/>
        <w:t>-   zestawienia kategorii wydatków objętych fakturą lub rachunkiem</w:t>
      </w:r>
    </w:p>
    <w:p>
      <w:pPr>
        <w:pStyle w:val="Normal"/>
        <w:ind w:left="426" w:hanging="0"/>
        <w:jc w:val="both"/>
        <w:rPr/>
      </w:pPr>
      <w:r>
        <w:rPr/>
        <w:t xml:space="preserve">- oryginału, lub potwierdzonej za zgodność kserokopii, listy obecności z podpisami   </w:t>
        <w:br/>
        <w:t xml:space="preserve">    uczestników szkolenia,</w:t>
      </w:r>
    </w:p>
    <w:p>
      <w:pPr>
        <w:pStyle w:val="Normal"/>
        <w:ind w:left="426" w:hanging="0"/>
        <w:jc w:val="both"/>
        <w:rPr/>
      </w:pPr>
      <w:r>
        <w:rPr/>
        <w:t xml:space="preserve">- potwierdzonych kserokopii zaświadczeń (lub innych dokumentów), wymienionych      </w:t>
        <w:br/>
        <w:t xml:space="preserve">    w ust. 10, świadczących o ukończeniu szkolenia i uzyskanych kwalifikacjach,</w:t>
      </w:r>
    </w:p>
    <w:p>
      <w:pPr>
        <w:pStyle w:val="Normal"/>
        <w:ind w:left="426" w:hanging="0"/>
        <w:jc w:val="both"/>
        <w:rPr/>
      </w:pPr>
      <w:r>
        <w:rPr/>
        <w:t xml:space="preserve">-  wypełnionej przez uczestnika szkolenia ankiety, których wzór stanowi załącznik nr 4    </w:t>
        <w:br/>
        <w:t xml:space="preserve">    do umowy,</w:t>
      </w:r>
    </w:p>
    <w:p>
      <w:pPr>
        <w:pStyle w:val="Normal"/>
        <w:ind w:left="426" w:hanging="0"/>
        <w:jc w:val="both"/>
        <w:rPr/>
      </w:pPr>
      <w:r>
        <w:rPr/>
        <w:t xml:space="preserve">- dokumentu potwierdzającego ubezpieczenie uczestników szkolenia od następstw      </w:t>
        <w:br/>
        <w:t xml:space="preserve">    nieszczęśliwych wypadków wraz z kwotą poniesionych kosztów z tego tytułu –           </w:t>
        <w:br/>
        <w:t xml:space="preserve">    w przypadku obowiązku takiego ubezpieczenia, określonego w  </w:t>
      </w:r>
      <w:r>
        <w:rPr>
          <w:color w:val="000000"/>
        </w:rPr>
        <w:t>ust.</w:t>
      </w:r>
      <w:r>
        <w:rPr/>
        <w:t xml:space="preserve"> 13. </w:t>
      </w:r>
    </w:p>
    <w:p>
      <w:pPr>
        <w:pStyle w:val="Normal"/>
        <w:spacing w:lineRule="atLeast" w:line="120"/>
        <w:jc w:val="both"/>
        <w:rPr/>
      </w:pPr>
      <w:r>
        <w:rPr/>
        <w:t xml:space="preserve">12. Poddania się kontroli przeprowadzanej  przez Zamawiającego oraz inne uprawnione       </w:t>
        <w:br/>
        <w:t xml:space="preserve">       podmioty w zakresie prawidłowości realizacji umowy. Wykonawca udostępni        </w:t>
        <w:br/>
        <w:t xml:space="preserve">       kontrolującym wgląd  w dokumenty, w tym także dokumenty finansowe, osobowe            </w:t>
        <w:br/>
        <w:t xml:space="preserve">       i elektroniczne, związane z  realizacją niniejszej umowy. </w:t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13. Niezwłocznego ubezpieczenia od następstw nieszczęśliwych wypadków  powstałych       </w:t>
        <w:br/>
        <w:t xml:space="preserve">       w związku ze szkoleniem oraz w drodze do miejsca szkolenia i z powrotem, uczestników     </w:t>
        <w:br/>
        <w:t xml:space="preserve">       szkolenia, którzy w trakcie szkolenia podjęli zatrudnienie, inną pracę zarobkową lub     </w:t>
        <w:br/>
        <w:t xml:space="preserve">       działalność gospodarczą albo z innych powodów utracili prawo do stypendium w okresie      </w:t>
        <w:br/>
        <w:t xml:space="preserve">       odbywania szkolenia. Niniejsze ubezpieczenie nastąpi na podstawie informacji      </w:t>
        <w:br/>
        <w:t xml:space="preserve">       przekazanej przez Zamawiającego. Koszty ubezpieczenia pokrywa Wykonawca                </w:t>
        <w:br/>
        <w:t xml:space="preserve">       i nie podlegają one refundacji przez Zamawiającego.</w:t>
      </w:r>
    </w:p>
    <w:p>
      <w:pPr>
        <w:pStyle w:val="Normal"/>
        <w:jc w:val="both"/>
        <w:rPr/>
      </w:pPr>
      <w:r>
        <w:rPr/>
        <w:t xml:space="preserve">14. Pokrycia wszystkich roszczeń wynikających z niewywiązania się z obowiązku </w:t>
        <w:br/>
        <w:t xml:space="preserve">       ubezpieczenia od następstw nieszczęśliwych wypadków uczestników szkolenia,                 </w:t>
        <w:br/>
        <w:t xml:space="preserve">       o których mowa w </w:t>
      </w:r>
      <w:r>
        <w:rPr>
          <w:color w:val="000000"/>
        </w:rPr>
        <w:t>ust.</w:t>
      </w:r>
      <w:r>
        <w:rPr/>
        <w:t xml:space="preserve"> 13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ma prawo d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zestnictwa w ocenie końcowej osób szkolo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tąpienia od umowy w przypadku nie wywiązywania się Wykonawcy z warunków  umowy i nie przedstawienia zadawalających wyjaśnień, ze skutkiem odmowy pokrycia całości kosztów szkolenia o których mowa w § 2 ust.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pokryje koszty szkolenia określone w  § 2 ust. 4 umowy oraz ewentualne dodatkowe koszty ubezpieczenia, o którym mowa w § 2 ust. 13  i 14  umowy, przelewając należną kwotę na konto Wykonawcy, w terminie 30 dni po otrzymaniu dokumentów określonych w § 2 ust. 11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center"/>
        <w:rPr/>
      </w:pPr>
      <w:r>
        <w:rPr/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>Na podstawie niniejszej umowy Zamawiający udostępnia dane osobowe uczestników szkolenia, zawarte w załączniku nr 1 do umowy.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oświadcza, że zna przepisy ustawy o ochronie danych osobowych z dnia 29 sierpnia 1997r. o ochronie danych osobowych (Dz. U. z 2002 r. Nr 101, poz. 926,  z późn. zm.) oraz przepisy wykonawcze do tej ustawy i zobowiązuje się do ich przestrzegania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jest zobowiązany do zachowania poufności udostępnionych danych </w:t>
        <w:br/>
        <w:t xml:space="preserve">w trakcie obowiązywania umowy oraz do podjęcia wszelkich kroków służących zachowaniu w tajemnicy udostępnionych mu danych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Udostępnione dane przez Zamawiającego będą wykorzystywane tylko i wyłącznie               w celu realizacji niniejszej usługi szkoleniowej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/>
        <w:t xml:space="preserve">Wykonawca zobowiązuje się do niewykorzystywania udostępnionych danych                        w celach innych niż związane z realizacją niniejszej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 Wszelkie zmiany niniejszej umowy wymagają formy pisemnej.</w:t>
      </w:r>
    </w:p>
    <w:p>
      <w:pPr>
        <w:pStyle w:val="Normal"/>
        <w:jc w:val="both"/>
        <w:rPr/>
      </w:pPr>
      <w:r>
        <w:rPr/>
        <w:t xml:space="preserve">2. W sprawach nieunormowanych niniejszą umową mają zastosowanie przepisy ustawy          </w:t>
        <w:br/>
        <w:t xml:space="preserve">     z dnia 20.04.2004 r. o promocji zatrudnienia i instytucjach rynku pracy (tekst jedn. Dz. U. </w:t>
        <w:br/>
        <w:t xml:space="preserve">     z 2008 r. Nr 69, poz. 415z późn.zm.), przepisy kodeksu cywilnego oraz ustawy prawo </w:t>
        <w:br/>
        <w:t xml:space="preserve">     zamówień publicz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wentualne spory wynikłe z niniejszej umowy podlegają rozstrzygnięciu przez Sąd Powszechny właściwy miejscowo dla siedziby Powiatowego Urzędu Pracy we Włoszczow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mowa została sporządzona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                                                        ..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Wykonawca                      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7"/>
        </w:numPr>
        <w:rPr/>
      </w:pPr>
      <w:r>
        <w:rPr/>
        <w:t>Wykaz osób skierowanych na szkoleni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gram szkolenia </w:t>
      </w:r>
    </w:p>
    <w:p>
      <w:pPr>
        <w:pStyle w:val="Normal"/>
        <w:numPr>
          <w:ilvl w:val="0"/>
          <w:numId w:val="5"/>
        </w:numPr>
        <w:rPr/>
      </w:pPr>
      <w:r>
        <w:rPr/>
        <w:t>Wzór zaświadczenia lub innego dokumentu potwierdzającego ukończenie szkolenia              i uzyskanie kwalifikacji</w:t>
      </w:r>
    </w:p>
    <w:p>
      <w:pPr>
        <w:pStyle w:val="Normal"/>
        <w:numPr>
          <w:ilvl w:val="0"/>
          <w:numId w:val="5"/>
        </w:numPr>
        <w:rPr/>
      </w:pPr>
      <w:r>
        <w:rPr/>
        <w:t>Wzór ankiety</w:t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  <w:p>
    <w:pPr>
      <w:pStyle w:val="Footer"/>
      <w:jc w:val="center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4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55:00Z</dcterms:created>
  <dc:creator>Powiatowy Urząd Pracy w Busk</dc:creator>
  <dc:description/>
  <cp:keywords/>
  <dc:language>en-US</dc:language>
  <cp:lastModifiedBy> </cp:lastModifiedBy>
  <cp:lastPrinted>2011-04-28T07:54:00Z</cp:lastPrinted>
  <dcterms:modified xsi:type="dcterms:W3CDTF">2013-06-10T11:06:00Z</dcterms:modified>
  <cp:revision>56</cp:revision>
  <dc:subject/>
  <dc:title/>
</cp:coreProperties>
</file>