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ind w:left="6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/>
      </w:pPr>
      <w:r>
        <w:rPr>
          <w:rFonts w:cs="Times New Roman" w:ascii="Times New Roman" w:hAnsi="Times New Roman"/>
          <w:sz w:val="24"/>
          <w:szCs w:val="24"/>
        </w:rPr>
        <w:t>Załącznik  nr 3 do SIWZ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ABC Przedsiębiorczości”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10 osób/ogółem    </w:t>
      </w:r>
    </w:p>
    <w:p>
      <w:pPr>
        <w:pStyle w:val="Normal"/>
        <w:widowControl w:val="false"/>
        <w:autoSpaceDE w:val="false"/>
        <w:spacing w:lineRule="auto" w:line="235" w:before="0" w:after="0"/>
        <w:ind w:left="284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PV 80.53.00.00 – 8</w:t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przeprowadzenie szkolenia pod nazwą „</w:t>
      </w:r>
      <w:r>
        <w:rPr>
          <w:rFonts w:cs="Times New Roman" w:ascii="Times New Roman" w:hAnsi="Times New Roman"/>
          <w:bCs/>
          <w:sz w:val="24"/>
          <w:szCs w:val="24"/>
        </w:rPr>
        <w:t>ABC Przedsiębiorczości</w:t>
      </w:r>
      <w:r>
        <w:rPr>
          <w:rFonts w:cs="Times New Roman" w:ascii="Times New Roman" w:hAnsi="Times New Roman"/>
          <w:color w:val="000000"/>
          <w:sz w:val="24"/>
          <w:szCs w:val="24"/>
        </w:rPr>
        <w:t>” dla 10-osobowej grupy bezrobotnych zarejestrowanych w Powiatowym Urzędzie Pracy we Włoszczowie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right="6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em szkolenia jest nabycie wiedzy teoretycznej oraz podstawowych umiejętności praktycznych przydatnych podczas prowadzenia działalności gospodarczej przez uczestników szkol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right="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idywana liczba godzin szkolenia na 1 uczestnika – min. 100 godzin zegarowych /osobę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right="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dzienna liczba godzin szkolenia nie może przekraczać 8 godzin zegarow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before="0" w:after="0"/>
        <w:ind w:left="284" w:right="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szkolenia powinien obejmować między innymi zagadnienia z zakresu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omysł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aliza własnej sytuacji ekonomicznej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otoczenia rynkoweg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onfrontacja swoich umiejętności, predyspozycji i planowanego przedsięwzięcia – określenie możliwości i wariantów działania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etody, które pomogą osiągnąć sukce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Pokonaj sam siebi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Myśl często o sukcesi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Planuj do koń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Nie oglądaj się wstecz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e bój się trudności, Nigdy się nie poddawaj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ecyzja o podjęciu działalności gospodarcze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O czym powinien wiedzieć bezrobotny– aspekt prawny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sady i formy prawne podejmowania działalności gospodarczej. </w:t>
      </w:r>
      <w:r>
        <w:rPr>
          <w:rFonts w:cs="Times New Roman" w:ascii="Times New Roman" w:hAnsi="Times New Roman"/>
          <w:bCs/>
          <w:sz w:val="24"/>
          <w:szCs w:val="24"/>
        </w:rPr>
        <w:t xml:space="preserve">Wybrane zagadnienia z zakresu ekonomii i marketingu, w tym analizy rynk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iznesplan własnego przedsięwzięci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Cele, funkcje i zasady, Cash flow, analiza ekonomiczna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odatek VA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Podmiot i przedmiot podatku V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podatek naliczony, należn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jestr zakupu i sprzedaży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Pozostałe podatki i opłat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datek od nieruchomośc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 środków transportu inne opłaty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ozliczenia z ZUS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Sposoby rozliczenia z ZUS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stawowe wskaźniki, Program Płatnik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Kontakty firmy z bankam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Obrót gotówkowy i bezgotówkowy, przelew, czek itp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lenie winno zostać zrealizowane w terminie do 31.07.2013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uczestnikom  stosownych zaświadczeń zgodnego z wzorem określonym w rozporządzeniu Ministra Edukacji Narodowej z dnia 11 stycznia 2012r. w sprawie kształcenia ustawicznego w formach pozaszkolnych lub innych dokumentów potwierdzających ukończenie szkolenia i uzyskanie kwalifikacji oraz  dodatkowo suplementu zawierającego następujące informacj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s trwania szkol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maty i wymiar godzin zajęć edukacyjnych oraz numer z rejestru zaświadczenia, do którego suplement jest dodatkiem wraz z podpisem osoby upoważnionej przez instytucję szkoleniową przeprowadzającą szkoleni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lenie „</w:t>
      </w:r>
      <w:r>
        <w:rPr>
          <w:rFonts w:cs="Times New Roman" w:ascii="Times New Roman" w:hAnsi="Times New Roman"/>
          <w:bCs/>
          <w:sz w:val="24"/>
          <w:szCs w:val="24"/>
        </w:rPr>
        <w:t>ABC Przedsiębiorczości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winno (musi) zostać zorganizowane na terenie miasta Włoszczow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y uczestnik szkolenia musi otrzymać w pierwszym dniu szkolenia bezzwrotnie materiały dydaktyczne przygotowane przez Wykonawcę w postaci: </w:t>
      </w:r>
      <w:r>
        <w:rPr>
          <w:rFonts w:cs="Times New Roman" w:ascii="Times New Roman" w:hAnsi="Times New Roman"/>
          <w:sz w:val="24"/>
          <w:szCs w:val="24"/>
        </w:rPr>
        <w:t>podręcznika lub skryptu - wydruk trwały zawierający zakres tematyczny zawarty w programie szkolenia, zeszytu – ilość kartek odpowiednia do potrzeb, długopisu, kolorowego zakreślacza, teczki z rzepem A4</w:t>
      </w:r>
      <w:r>
        <w:rPr>
          <w:rFonts w:cs="Times New Roman" w:ascii="Times New Roman" w:hAnsi="Times New Roman"/>
          <w:color w:val="000000"/>
          <w:sz w:val="24"/>
          <w:szCs w:val="24"/>
        </w:rPr>
        <w:t>. Materiały dydaktyczne muszą uwzględniać zakres tematyczny dotyczący realizowanego szkolenia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biór powyższych materiałów dydaktycznych potwierdzony zostanie przez każdego uczestnika     </w:t>
        <w:br/>
        <w:t xml:space="preserve">     podpisaniem stosownego oświadczenia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owinien zapewnić każdego dnia szkolenia catering w postaci: kawy, herbaty, napojów zimnych w ilości min. 0,5 l na osobę, ciastek. 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od poniedziałku do piątku. W uzasadnionych przypadkach dopuszcza się odbywanie szkolenia            w soboty. Niedopuszczalne jest zaplanowanie i prowadzenie zajęć w niedzielę oraz dni ustawowo wolne od pracy.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08040</wp:posOffset>
                </wp:positionH>
                <wp:positionV relativeFrom="paragraph">
                  <wp:posOffset>-187960</wp:posOffset>
                </wp:positionV>
                <wp:extent cx="30480" cy="0"/>
                <wp:effectExtent l="635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-14.8pt" to="467.55pt,-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Do realizacji szkolenia Wykonawca zapewni każdemu uczestnikowi odpowiednie wyposażenie techniczne adekwatne do rodzaju szkolenia, odpowiadające indywidualnym potrzebom szkoleniowym uczestnika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20130</wp:posOffset>
                </wp:positionH>
                <wp:positionV relativeFrom="paragraph">
                  <wp:posOffset>-188595</wp:posOffset>
                </wp:positionV>
                <wp:extent cx="6985" cy="0"/>
                <wp:effectExtent l="0" t="3810" r="63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-14.85pt" to="482.4pt,-14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140" w:right="114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  <w:lang w:val="en-US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57:00Z</dcterms:created>
  <dc:creator>...</dc:creator>
  <dc:description/>
  <cp:keywords/>
  <dc:language>en-US</dc:language>
  <cp:lastModifiedBy> </cp:lastModifiedBy>
  <cp:lastPrinted>2010-05-10T14:02:00Z</cp:lastPrinted>
  <dcterms:modified xsi:type="dcterms:W3CDTF">2013-06-10T10:57:00Z</dcterms:modified>
  <cp:revision>2</cp:revision>
  <dc:subject/>
  <dc:title/>
</cp:coreProperties>
</file>