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994"/>
        <w:gridCol w:w="2994"/>
      </w:tblGrid>
      <w:tr>
        <w:trPr>
          <w:trHeight w:val="1416" w:hRule="atLeast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05940" cy="81851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0375" cy="635635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  <w:lang w:bidi="zxx"/>
        </w:rPr>
      </w:pPr>
      <w:r>
        <w:rPr>
          <w:rFonts w:eastAsia="ArialNarrow"/>
          <w:bCs/>
          <w:iCs/>
          <w:lang w:bidi="zxx"/>
        </w:rPr>
        <w:t>PROJEKT WSPÓŁFINANSOWANY ZE ŚRODKÓW UNII EUROPEJSKIEJ W RAMACH EUROPEJSKIEGO FUNDUSZU SPOŁECZNEGO</w:t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eastAsia="ArialNarrow" w:cs="Times New Roman"/>
          <w:bCs/>
          <w:sz w:val="24"/>
          <w:szCs w:val="24"/>
          <w:lang w:bidi="zxx"/>
        </w:rPr>
      </w:pPr>
      <w:r>
        <w:rPr>
          <w:rFonts w:eastAsia="ArialNarrow" w:cs="Times New Roman" w:ascii="Times New Roman" w:hAnsi="Times New Roman"/>
          <w:bCs/>
          <w:sz w:val="24"/>
          <w:szCs w:val="24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 xml:space="preserve">     </w:t>
      </w:r>
      <w:r>
        <w:rPr>
          <w:rFonts w:cs="Times New Roman" w:ascii="Times New Roman" w:hAnsi="Times New Roman"/>
          <w:sz w:val="19"/>
          <w:szCs w:val="19"/>
        </w:rPr>
        <w:t>Załącznik nr 1 do SIWZ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pieczęć Wykonawcy/Wykonawcy Pełnomocni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2080" w:right="1907" w:firstLine="6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355" w:before="0" w:after="0"/>
        <w:ind w:right="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i szkolącej w sprawie organizacji szkolenia</w:t>
      </w:r>
    </w:p>
    <w:p>
      <w:pPr>
        <w:pStyle w:val="Normal"/>
        <w:widowControl w:val="false"/>
        <w:autoSpaceDE w:val="false"/>
        <w:spacing w:lineRule="auto" w:line="20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</w:rPr>
        <w:t>„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</w:rPr>
        <w:t>.”</w:t>
      </w:r>
    </w:p>
    <w:p>
      <w:pPr>
        <w:pStyle w:val="Normal"/>
        <w:widowControl w:val="false"/>
        <w:autoSpaceDE w:val="false"/>
        <w:spacing w:lineRule="auto" w:line="206" w:before="0" w:after="0"/>
        <w:ind w:lef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zamówienia publicznego prowadzonego w trybie przetargu nieograniczonego          o wartości nie przekraczającej wyrażonej w złotych równowartości kwoty 200 000 EURO na podstawie ustawy z dnia 29 stycznia 2004 r. Prawo Zamówień Publicznych (tekst jednolity Dz.U. z 2010r., Nr 113, poz.759 z póź. zm.)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Nazwa instytucji przystępującej do przetargu:....................................................................      Adres: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telefonu: …………………………………  Nr fax.: 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NIP ………………………………………  REGON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gan zarejestrowany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jestr nr: 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Forma organizacyjno - prawna prowadzonej działalności</w:t>
      </w:r>
      <w:r>
        <w:rPr>
          <w:rFonts w:cs="Comic Sans MS" w:ascii="Comic Sans MS" w:hAnsi="Comic Sans MS"/>
          <w:sz w:val="21"/>
          <w:szCs w:val="21"/>
        </w:rPr>
        <w:t xml:space="preserve">  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</w:t>
      </w:r>
      <w:r>
        <w:rPr>
          <w:rFonts w:cs="Comic Sans MS" w:ascii="Comic Sans MS" w:hAnsi="Comic Sans MS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Szkolenie będzie prowadzone w dniach od ................... do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godzinach od ................... do 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będzie zakończone *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zaminem kwalifikacyjnym,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iem zaświadczenia /certyfikatu, dyplomu/,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cią uzyskania świadectwa, uprawnień specjalnych (wpisać jakich)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(w tygodniach) 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teore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prak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zegarowych szkolenia na 1 uczestnika 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teoretyczne .......................... godzin zegarowych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praktyczne ........................... godzin zegarowych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00" w:leader="none"/>
          <w:tab w:val="left" w:pos="9356" w:leader="none"/>
        </w:tabs>
        <w:overflowPunct w:val="false"/>
        <w:autoSpaceDE w:val="false"/>
        <w:spacing w:lineRule="auto" w:line="360" w:before="0" w:after="0"/>
        <w:ind w:left="397" w:right="62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Liczba uczestników szkolenia przypadająca na jedno stanowisko praktycznej nauki zawodu wynosi  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posażenie stanowiska szkoleniowego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6" w:leader="none"/>
        </w:tabs>
        <w:overflowPunct w:val="false"/>
        <w:autoSpaceDE w:val="false"/>
        <w:spacing w:lineRule="auto" w:line="360" w:before="0" w:after="0"/>
        <w:ind w:left="468" w:right="30" w:hanging="92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szkoleniowe do zajęć teoretycznych, które zapewnia instytucja szkoląca każdemu uczestnikowi kursu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35" w:before="0" w:after="0"/>
        <w:ind w:left="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58"/>
        <w:rPr/>
      </w:pPr>
      <w:r>
        <w:rPr>
          <w:rFonts w:cs="Times New Roman" w:ascii="Times New Roman" w:hAnsi="Times New Roman"/>
          <w:sz w:val="24"/>
          <w:szCs w:val="24"/>
        </w:rPr>
        <w:t>-  materiały szkoleniowe do zajęć praktycznych, które zapewnia instytucja szkoląca  każdemu uczestnikowi kursu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jęcia teoretyczne prowadzone będą przez: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560"/>
        <w:gridCol w:w="2660"/>
      </w:tblGrid>
      <w:tr>
        <w:trPr>
          <w:trHeight w:val="30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6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7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12. Zajęcia praktyczne będą prowadzone przez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3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7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6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80"/>
        <w:gridCol w:w="540"/>
        <w:gridCol w:w="1180"/>
        <w:gridCol w:w="1860"/>
        <w:gridCol w:w="1860"/>
        <w:gridCol w:w="2720"/>
        <w:gridCol w:w="23"/>
      </w:tblGrid>
      <w:tr>
        <w:trPr>
          <w:trHeight w:val="307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3.  Oferowana cen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Planowan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Cena szkolenia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-348"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 xml:space="preserve">      </w:t>
            </w:r>
            <w:r>
              <w:rPr>
                <w:rFonts w:cs="Times New Roman" w:ascii="Times New Roman" w:hAnsi="Times New Roman"/>
                <w:w w:val="92"/>
              </w:rPr>
              <w:t>Nazw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</w:rPr>
              <w:t>za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1"/>
              </w:rPr>
              <w:t>Wartość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liczba osób do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</w:rPr>
              <w:t>przeszkolenie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</w:rPr>
              <w:t>(rub. 3 x rub. 4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szkoleni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przeszkolenia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1 osoby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1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7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43930</wp:posOffset>
                </wp:positionH>
                <wp:positionV relativeFrom="paragraph">
                  <wp:posOffset>-1122045</wp:posOffset>
                </wp:positionV>
                <wp:extent cx="0" cy="112204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-88.35pt" to="475.9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(razem) słownie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/>
      </w:pPr>
      <w:r>
        <w:rPr/>
        <w:t xml:space="preserve">Koszt przeciętnej godziny zajęć w przeliczeniu na jednego uczestnika (PLN/os.) ...................................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900"/>
      </w:tblGrid>
      <w:tr>
        <w:trPr>
          <w:trHeight w:val="27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6.</w:t>
            </w:r>
          </w:p>
        </w:tc>
        <w:tc>
          <w:tcPr>
            <w:tcW w:w="8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w w:val="77"/>
                <w:sz w:val="24"/>
                <w:szCs w:val="24"/>
              </w:rPr>
              <w:t xml:space="preserve">Nasza jednostka szkoląca przeprowadziła  ………….......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szkoleń grupowych </w:t>
            </w: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będących przedmio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zamówienia lub tożsamych swoim tematem usługom stanowiącym przedmiot zamówienia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w  ciągu ostatnich 3 lat przed dniem ogłoszenia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postępowania o udzielenie zamówienia a jeżeli ok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wadzenia działalności jest krótszy – w tym okresie  (załącznik nr 4 do SIWZ).</w:t>
            </w:r>
          </w:p>
        </w:tc>
      </w:tr>
      <w:tr>
        <w:trPr>
          <w:trHeight w:val="2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23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szkolenia po pozytywnym ukończeniu kursu otrzymuje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40" w:before="0" w:after="0"/>
        <w:ind w:left="508" w:hanging="1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,( wpisać jakie ) …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37" w:before="0" w:after="0"/>
        <w:ind w:left="508" w:hanging="1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( wpisać jakie ..………………………...............……………….......……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8" w:leader="none"/>
        </w:tabs>
        <w:overflowPunct w:val="false"/>
        <w:autoSpaceDE w:val="false"/>
        <w:spacing w:lineRule="auto" w:line="240" w:before="0" w:after="0"/>
        <w:ind w:left="368" w:hanging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nad kursem sprawuje: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ona funkcja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ytucja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ów z Zamawiającym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do korespondencji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faksu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dnostka zapewni osobom szkolonym odpowiednie warunki pracy określone  w przepisach BHP i P.Poż. 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overflowPunct w:val="false"/>
        <w:autoSpaceDE w:val="false"/>
        <w:spacing w:lineRule="auto" w:line="237" w:before="0" w:after="0"/>
        <w:ind w:left="484" w:hanging="4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24" w:leader="none"/>
        </w:tabs>
        <w:overflowPunct w:val="false"/>
        <w:autoSpaceDE w:val="false"/>
        <w:spacing w:lineRule="auto" w:line="223" w:before="0" w:after="0"/>
        <w:ind w:left="724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my szkolenie w  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08" w:before="0" w:after="0"/>
        <w:ind w:left="43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ać nazwę miejscowości oraz adres)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7" w:right="10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) zapewnimy w trakcie szkolenia oraz w dniu/dniach egzaminu osobom skierowanym  serwis kawowy, zimne napoje oraz ciastka.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4"/>
          <w:szCs w:val="24"/>
        </w:rPr>
        <w:t>22. Oferta nasza zawiera łącznie .............. stron ponumerowanych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Załączniki do oferty ułożone chronologicznie: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enie z art. 24 ust. 1  -  załącznik nr 2 do SIWZ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konanych/wykonywanych usług szkoleniowych ** – załącznik nr 4 do SIWZ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akceptowany projekt umowy z zaparafowanymi stronami - załącznik nr 5 do SIWZ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2 ust. 1  -  załącznik nr 6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zgodny z 6.6.1.  SIWZ – załącznik nr 7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posażenia i urządzeń technicznych – załącznik nr 8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osób, które będą uczestniczyć w wykonywaniu zamówienia – załącznik nr 9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4 ust. 1 pkt. 2 ( dotyczy osób fizycznych) - załącznik nr 10      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zaświadczenie z US i ZUS lub KRUS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podpisania oferty, o ile prawo do podpisania oferty nie wynika             z innych dokumentów złożonych wraz z ofertą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dokumentów potwierdzających ukończenie szkolenia i uzyskania uprawnień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tępny harmonogram szkolenia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kulacja kosztów szkolenia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ankiety oceniającej szkolen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świadczamy, że zapoznaliśmy się ze SIWZ, akceptujemy ją w całości i nie wnosimy do  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0" w:leader="none"/>
        </w:tabs>
        <w:overflowPunct w:val="false"/>
        <w:autoSpaceDE w:val="false"/>
        <w:spacing w:lineRule="auto" w:line="208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na czas wskazany               w SIWZ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8" w:leader="none"/>
          <w:tab w:val="left" w:pos="284" w:leader="none"/>
        </w:tabs>
        <w:overflowPunct w:val="false"/>
        <w:autoSpaceDE w:val="false"/>
        <w:spacing w:lineRule="auto" w:line="196" w:before="0" w:after="0"/>
        <w:ind w:left="284" w:right="-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projektem umowy i nie wnosimy do zawartych           w nim uregulowań żadnych zastrzeżeń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8" w:leader="none"/>
        </w:tabs>
        <w:overflowPunct w:val="false"/>
        <w:autoSpaceDE w:val="false"/>
        <w:spacing w:lineRule="auto" w:line="223" w:before="0" w:after="0"/>
        <w:ind w:left="284" w:right="-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yboru naszej oferty, zobowiązujemy się do zawarcia umowy na realizację tego zamówienia publicznego o treści zgodnej z projektem umowy zawartym w załączniku nr 5 do SIWZ oraz w miejscu i terminie wyznaczonym przez Zamawiającego.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, dnia</w:t>
        <w:tab/>
        <w:t>(podpis wykonawcy lub osób upoważnionych do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stępowania w imieniu wykonawcy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44" w:leader="none"/>
        </w:tabs>
        <w:overflowPunct w:val="false"/>
        <w:autoSpaceDE w:val="false"/>
        <w:spacing w:lineRule="auto" w:line="237" w:before="0" w:after="0"/>
        <w:ind w:left="244" w:hanging="184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właściwe podkreślić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4" w:right="340" w:hanging="225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** Przez szkolenia grupowe Zamawiający rozumie szkolenia zlecone przez jednostkę zewnętrzną lub z naboru własnego potwierdzone dokumentami (referencjami),że usługa została wykonana lub jest wykonywana należycie (nie dotyczy szkoleń zrealizowanych na rzecz Zamawiającego oraz szkoleń z własnego naboru). Za grupę Zamawiający uważa co najmniej 5 osób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80" w:right="17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w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...</dc:creator>
  <dc:description/>
  <cp:keywords/>
  <dc:language>en-US</dc:language>
  <cp:lastModifiedBy>dawid</cp:lastModifiedBy>
  <cp:lastPrinted>2010-05-19T08:23:00Z</cp:lastPrinted>
  <dcterms:modified xsi:type="dcterms:W3CDTF">2012-08-15T13:05:00Z</dcterms:modified>
  <cp:revision>10</cp:revision>
  <dc:subject/>
  <dc:title/>
</cp:coreProperties>
</file>