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93" w:leader="none"/>
        </w:tabs>
        <w:autoSpaceDE w:val="false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zxx"/>
        </w:rPr>
      </w:pPr>
      <w:r>
        <w:rPr>
          <w:b/>
          <w:lang w:bidi="zxx"/>
        </w:rPr>
        <w:t>Program Operacyjny Kapitał Ludzki,  Priorytet VI, Poddziałanie 6.1.1</w:t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  <w:lang w:bidi="zxx"/>
        </w:rPr>
      </w:pPr>
      <w:r>
        <w:rPr>
          <w:b/>
          <w:sz w:val="8"/>
          <w:szCs w:val="8"/>
          <w:lang w:bidi="zxx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bidi="zxx"/>
        </w:rPr>
      </w:pPr>
      <w:r>
        <w:rPr>
          <w:b/>
          <w:lang w:bidi="zxx"/>
        </w:rPr>
        <w:t>Człowiek – najlepsza inwestycja</w:t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  <w:lang w:bidi="zxx"/>
        </w:rPr>
      </w:pPr>
      <w:r>
        <w:rPr>
          <w:b/>
          <w:sz w:val="8"/>
          <w:szCs w:val="8"/>
          <w:lang w:bidi="zxx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lang w:bidi="zxx"/>
        </w:rPr>
        <w:t xml:space="preserve">Projekt: „Młodzi na start” współfinansowany ze środków Unii Europejskiej </w:t>
        <w:br/>
        <w:t>w ramach Europejskiego Funduszu Społecznego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10"/>
          <w:szCs w:val="10"/>
        </w:rPr>
        <w:t xml:space="preserve">      </w:t>
      </w:r>
      <w:r>
        <w:rPr>
          <w:sz w:val="10"/>
          <w:szCs w:val="10"/>
        </w:rPr>
        <w:tab/>
        <w:tab/>
        <w:tab/>
        <w:tab/>
        <w:tab/>
        <w:t xml:space="preserve"> </w:t>
      </w:r>
      <w:r>
        <w:rPr/>
        <w:t>Projekt</w:t>
      </w:r>
      <w:r>
        <w:rPr>
          <w:rFonts w:cs="Comic Sans MS" w:ascii="Comic Sans MS" w:hAnsi="Comic Sans MS"/>
          <w:sz w:val="20"/>
        </w:rPr>
        <w:t xml:space="preserve">                                   Załącznik Nr  5 do SIWZ</w:t>
      </w:r>
    </w:p>
    <w:p>
      <w:pPr>
        <w:pStyle w:val="Heading1"/>
        <w:spacing w:before="0" w:after="60"/>
        <w:jc w:val="center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  <w:t xml:space="preserve">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mowa Nr  …..MNS/POKL/201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tycząca organizacji szkolenia osób bezrobot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dymka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  <w:t>zawarta w dniu  …………………r. pomiędzy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Powiatem Włoszczowskim reprezentowanym przez Starostę w imieniu którego działa …………………– ………….. Powiatowego Urzędu Pracy we Włoszczowie ul. Strażacka 11, </w:t>
        <w:br/>
        <w:t>29-100 Włoszczowa, NIP 656-17-20-479, REGON 291145840 zwanym dalej "Zamawiającym",</w:t>
      </w:r>
    </w:p>
    <w:p>
      <w:pPr>
        <w:pStyle w:val="Normal"/>
        <w:jc w:val="both"/>
        <w:rPr>
          <w:sz w:val="20"/>
        </w:rPr>
      </w:pPr>
      <w:r>
        <w:rPr/>
        <w:t>a …………………………………………………………………………………………………</w:t>
        <w:br/>
        <w:t>NIP …………………, REGON ………….., Nr wpisu do Rejestru Instytucji Szkoleniowych prowadzonego przez Wojewódzki Urząd Pracy ……………..: …………………. reprezentowanym przez ……………………………………….. zwanym dalej "Wykonawcą"</w:t>
      </w:r>
    </w:p>
    <w:p>
      <w:pPr>
        <w:pStyle w:val="Normal"/>
        <w:jc w:val="center"/>
        <w:rPr/>
      </w:pPr>
      <w:r>
        <w:rPr/>
        <w:t xml:space="preserve">            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§ 1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kstpodstawowy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mawiający zleca, a Wykonawca zobowiązuje się zorganizować szkolenie:</w:t>
      </w:r>
    </w:p>
    <w:p>
      <w:pPr>
        <w:pStyle w:val="Tekstpodstawowy3"/>
        <w:ind w:left="720" w:hanging="0"/>
        <w:rPr/>
      </w:pPr>
      <w:r>
        <w:rPr>
          <w:sz w:val="24"/>
          <w:szCs w:val="24"/>
        </w:rPr>
        <w:t>„</w:t>
      </w:r>
      <w:r>
        <w:rPr>
          <w:bCs/>
          <w:iCs/>
          <w:sz w:val="24"/>
          <w:szCs w:val="24"/>
        </w:rPr>
        <w:t>Profesjonalny pracownik administracyjno-biurowy</w:t>
      </w:r>
      <w:r>
        <w:rPr>
          <w:sz w:val="24"/>
          <w:szCs w:val="24"/>
        </w:rPr>
        <w:t>” w dalszej części umowy zwane szkoleniem.</w:t>
      </w:r>
    </w:p>
    <w:p>
      <w:pPr>
        <w:pStyle w:val="Tekstpodstawowy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a została zawarta w wyniku rozstrzygnięcia przetargu nieograniczonego zgodnie z ustawą z dnia 29 stycznia 2004r. Prawo zamówień publicznych (tekst jednolity Dz. U. z 2010r. Nr 113 poz. 759 z późn. zm.)  </w:t>
      </w:r>
    </w:p>
    <w:p>
      <w:pPr>
        <w:pStyle w:val="Tekstpodstawowy3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zedmiotem umowy jest zorganizowanie przez Wykonawcę na rzecz Zamawiającego szkolenia dla osób bezrobotnych: </w:t>
      </w:r>
    </w:p>
    <w:p>
      <w:pPr>
        <w:pStyle w:val="Normal"/>
        <w:ind w:left="645" w:hanging="0"/>
        <w:jc w:val="both"/>
        <w:rPr/>
      </w:pPr>
      <w:r>
        <w:rPr/>
        <w:t xml:space="preserve">Pełna nazwa szkolenia: </w:t>
      </w:r>
      <w:r>
        <w:rPr>
          <w:b/>
        </w:rPr>
        <w:t>„</w:t>
      </w:r>
      <w:r>
        <w:rPr/>
        <w:t>……………………………………………………………….</w:t>
      </w:r>
      <w:r>
        <w:rPr>
          <w:b/>
        </w:rPr>
        <w:t xml:space="preserve">” </w:t>
      </w:r>
      <w:r>
        <w:rPr/>
        <w:t>w zakresie  tematycznym:</w:t>
      </w:r>
      <w:r>
        <w:rPr>
          <w:b/>
        </w:rPr>
        <w:t xml:space="preserve"> ……………………..</w:t>
      </w:r>
      <w:r>
        <w:rPr/>
        <w:t xml:space="preserve"> dla jednej …… osobowej grupy osób bezrobotnych, wymienionych w załączniku Nr 1 do umowy, z zastrzeżeniem § 2 ust. 3.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zkolenie odbywać się będzie w terminie od </w:t>
      </w:r>
      <w:r>
        <w:rPr>
          <w:b/>
        </w:rPr>
        <w:t>……………r.</w:t>
      </w:r>
      <w:r>
        <w:rPr/>
        <w:t xml:space="preserve"> do </w:t>
      </w:r>
      <w:r>
        <w:rPr>
          <w:b/>
        </w:rPr>
        <w:t>…………….r.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b/>
        </w:rPr>
        <w:t xml:space="preserve">  </w:t>
      </w:r>
      <w:r>
        <w:rPr/>
        <w:t xml:space="preserve">pod adresem: 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a) zajęcia teoretyczne: ………………..,                                                                                                                                                                                                          b) zajęcia praktyczne:  ……………….                                 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i obejmować będzie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zajęć teoretycznych  …………. godz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zajęć praktycznych   ………… godz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puszcza się możliwość skierowania przez Zamawiającego osób bezrobotnych         w ilości odbiegającej od ilości określonej w ust. 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ałkowity koszt szkolenia wynosi </w:t>
      </w:r>
      <w:r>
        <w:rPr>
          <w:b/>
        </w:rPr>
        <w:t>…………..</w:t>
      </w:r>
      <w:r>
        <w:rPr/>
        <w:t xml:space="preserve"> </w:t>
      </w:r>
      <w:r>
        <w:rPr>
          <w:b/>
        </w:rPr>
        <w:t xml:space="preserve">zł,   </w:t>
      </w:r>
      <w:r>
        <w:rPr/>
        <w:t xml:space="preserve">słownie: …………………….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oszt osobogodziny szkolenia wynosi ……. zł, słownie zł: ………. złotych.        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color w:val="000000"/>
        </w:rPr>
        <w:t>Podstawą przyjęcia na szkolenie jest imienne skierowanie, wystawione przez Zamawiającego osobie bezrobotnej, wydane przed rozpoczęciem szkolenia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Wykonawca oświadcza, że posiada odpowiednie uprawnienia, odpowiednie </w:t>
        <w:br/>
        <w:t xml:space="preserve">kwalifikacje i warunki do należytego wykonania umowy a zajęcia w ramach szkolenia </w:t>
        <w:br/>
        <w:t>będą prowadzone przez wykwalifikowanych wykładowców posiadających teoretyczne</w:t>
        <w:br/>
        <w:t>i praktyczne przygotowanie do prowadzenia zajęć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konawca zobowiązuje się do:</w:t>
      </w:r>
    </w:p>
    <w:p>
      <w:pPr>
        <w:pStyle w:val="Normal"/>
        <w:jc w:val="both"/>
        <w:rPr/>
      </w:pPr>
      <w:r>
        <w:rPr/>
        <w:t xml:space="preserve">1. Przeprowadzenia szkolenia zgodnie z programem przedłożonym Zamawiającemu,     </w:t>
        <w:br/>
        <w:t xml:space="preserve">      stanowiącym załącznik nr 2 do umowy i w termie przewidzianym w § 1 ust. 2.</w:t>
      </w:r>
    </w:p>
    <w:p>
      <w:pPr>
        <w:pStyle w:val="Normal"/>
        <w:rPr/>
      </w:pPr>
      <w:r>
        <w:rPr/>
        <w:t xml:space="preserve">2.  Doręczenia w terminie </w:t>
      </w:r>
      <w:r>
        <w:rPr>
          <w:b/>
        </w:rPr>
        <w:t>3 dni od dnia rozpoczęcia szkolenia</w:t>
      </w:r>
      <w:r>
        <w:rPr/>
        <w:t xml:space="preserve"> szczegółowego rozkładu  </w:t>
      </w:r>
    </w:p>
    <w:p>
      <w:pPr>
        <w:pStyle w:val="Normal"/>
        <w:rPr/>
      </w:pPr>
      <w:r>
        <w:rPr/>
        <w:t xml:space="preserve">    </w:t>
      </w:r>
      <w:r>
        <w:rPr/>
        <w:t xml:space="preserve">zajęć  wraz z dziennym wykazem godzin szkolenia. W przypadku zmiany harmonogramu </w:t>
      </w:r>
    </w:p>
    <w:p>
      <w:pPr>
        <w:pStyle w:val="Normal"/>
        <w:rPr/>
      </w:pPr>
      <w:r>
        <w:rPr/>
        <w:t xml:space="preserve">    </w:t>
      </w:r>
      <w:r>
        <w:rPr/>
        <w:t xml:space="preserve">w  trakcie szkolenia Wykonawca bezzwłocznie dostarczy Zamawiającemu aktualny rozkład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ajęć.</w:t>
      </w:r>
    </w:p>
    <w:p>
      <w:pPr>
        <w:pStyle w:val="Normal"/>
        <w:jc w:val="both"/>
        <w:rPr/>
      </w:pPr>
      <w:r>
        <w:rPr/>
        <w:t>3. Zapewnienia skierowanej osobie bezrobotnej niezbędnych materiałów dydaktycznych</w:t>
        <w:br/>
        <w:t xml:space="preserve">      i  właściwych warunków do odbywania zajęć.</w:t>
      </w:r>
    </w:p>
    <w:p>
      <w:pPr>
        <w:pStyle w:val="Normal"/>
        <w:jc w:val="both"/>
        <w:rPr/>
      </w:pPr>
      <w:r>
        <w:rPr/>
        <w:t xml:space="preserve">4. Systematycznej oceny postępów uczestników szkolenia, indywidualizacji kształcenia </w:t>
        <w:br/>
        <w:t xml:space="preserve">      wobec osób mających trudności w procesie nauczania.</w:t>
      </w:r>
    </w:p>
    <w:p>
      <w:pPr>
        <w:pStyle w:val="Normal"/>
        <w:autoSpaceDE w:val="false"/>
        <w:jc w:val="both"/>
        <w:rPr/>
      </w:pPr>
      <w:r>
        <w:rPr/>
        <w:t xml:space="preserve">5.  Zleceniobiorca nie może bez wiedzy i zgody Zleceniodawcy, samowolnie lub na prośbę </w:t>
        <w:br/>
        <w:t xml:space="preserve">      osób szkolonych skracać czasu szkolenia.</w:t>
      </w:r>
    </w:p>
    <w:p>
      <w:pPr>
        <w:pStyle w:val="Normal"/>
        <w:autoSpaceDE w:val="false"/>
        <w:jc w:val="both"/>
        <w:rPr/>
      </w:pPr>
      <w:r>
        <w:rPr/>
        <w:t xml:space="preserve">6. Potwierdzenia w ciągu trzech dni od rozpoczęcia szkolenia, że osoby bezrobotne   </w:t>
        <w:br/>
        <w:t xml:space="preserve">      wymienione w wykazie osób skierowanych na szkolenie stanowiącym załącznik nr 1 </w:t>
        <w:br/>
        <w:t xml:space="preserve">      zgłosiły się z imiennym skierowaniem na szkolenie. Potwierdzenie może zostać       </w:t>
        <w:br/>
        <w:t xml:space="preserve">      przesłane na numer fax. (41) 3943765.</w:t>
      </w:r>
    </w:p>
    <w:p>
      <w:pPr>
        <w:pStyle w:val="Normal"/>
        <w:autoSpaceDE w:val="false"/>
        <w:rPr/>
      </w:pPr>
      <w:r>
        <w:rPr>
          <w:color w:val="000000"/>
        </w:rPr>
        <w:t>7.   Prowadzenia następującej dokumentacji przebiegu szkolenia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a) dziennika zajęć edukacyjnych zawierającego tematy i wymiar godzin zajęć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edukacyjnych oraz listę obecności zawierającą: imię, nazwisko i podpis uczestnik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szkolenia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b) protokołu i karty ocen z okresowych sprawdzianów efektów szkolenia oraz egzaminu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końcowego jeżeli zostały przeprowadzone,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c) </w:t>
      </w:r>
      <w:r>
        <w:rPr/>
        <w:t xml:space="preserve">rejestru wydanych zaświadczeń lub innych dokumentów potwierdzających ukończenie  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 xml:space="preserve">szkolenia i uzyskanie kwalifikacji, zawierającego: numer, imię i nazwisko oraz numer  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 xml:space="preserve">PESEL uczestnika szkolenia, a w przypadku cudzoziemca numer dokumentu 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>stwierdzającego tożsamość, oraz nazwę szkolenia i datę wydania zaświadczenia.</w:t>
      </w:r>
      <w:r>
        <w:rPr>
          <w:color w:val="000000"/>
        </w:rPr>
        <w:t xml:space="preserve">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8.  Bieżącego informowania  Zamawiającego o przypadkach nieobecności na szkoleniu osób         </w:t>
        <w:br/>
        <w:t xml:space="preserve">     skierowanych oraz wypadkach rezygnacji z uczestnictwa na  szkoleniu w trakcie jego      </w:t>
        <w:br/>
        <w:t xml:space="preserve">     trwania, zmianach w terminach przeprowadzania szkolenia, zmianie miejsca </w:t>
        <w:br/>
        <w:t xml:space="preserve">     przeprowadzania szkolenia lub innych problemach, które pojawią się w czasie realizacji </w:t>
        <w:br/>
        <w:t xml:space="preserve">     umowy pod rygorem odmowy zapłaty za szkolenie  tych osób.</w:t>
      </w:r>
    </w:p>
    <w:p>
      <w:pPr>
        <w:pStyle w:val="Normal"/>
        <w:jc w:val="both"/>
        <w:rPr/>
      </w:pPr>
      <w:r>
        <w:rPr/>
        <w:t xml:space="preserve">9. Systematycznego prowadzenia listy obecności uczestników szkolenia zawierającej dzienny  </w:t>
        <w:br/>
        <w:t xml:space="preserve">    wymiar godzin szkolenia i dostarczenia jej kserokopii Zamawiającemu niezwłocznie po </w:t>
        <w:br/>
        <w:t xml:space="preserve">    zakończeniu miesiąca kalendarzowego nie później jednak niż do trzeciego dnia roboczego </w:t>
        <w:br/>
        <w:t xml:space="preserve">    następnego miesiąca.</w:t>
      </w:r>
    </w:p>
    <w:p>
      <w:pPr>
        <w:pStyle w:val="Normal"/>
        <w:rPr/>
      </w:pPr>
      <w:r>
        <w:rPr/>
        <w:t xml:space="preserve">10  Wydania uczestnikom szkolenia, kończącym je z wynikiem pozytywnym w terminie do       </w:t>
        <w:br/>
        <w:t xml:space="preserve">     7 dni od daty dokonania oceny, stosownych zaświadczeń lub innych dokumentów       </w:t>
        <w:br/>
        <w:t xml:space="preserve">     potwierdzających ukończenie szkolenia i uzyskanie kwalifikacji oraz dodatkowo       </w:t>
        <w:br/>
        <w:t xml:space="preserve">     zaświadczeń o ukończeniu szkolenia, których wzór stanowi załącznik nr 3 do umowy.</w:t>
      </w:r>
    </w:p>
    <w:p>
      <w:pPr>
        <w:pStyle w:val="Normal"/>
        <w:rPr/>
      </w:pPr>
      <w:r>
        <w:rPr/>
        <w:t>11.  Przekazania w terminie 7 dni po zakończeniu szkolenia:</w:t>
      </w:r>
    </w:p>
    <w:p>
      <w:pPr>
        <w:pStyle w:val="Normal"/>
        <w:ind w:left="426" w:hanging="0"/>
        <w:jc w:val="both"/>
        <w:rPr/>
      </w:pPr>
      <w:r>
        <w:rPr/>
        <w:t>-   faktury lub rachunku za przeprowadzone szkolenie,</w:t>
      </w:r>
    </w:p>
    <w:p>
      <w:pPr>
        <w:pStyle w:val="Normal"/>
        <w:ind w:left="426" w:hanging="0"/>
        <w:jc w:val="both"/>
        <w:rPr/>
      </w:pPr>
      <w:r>
        <w:rPr/>
        <w:t>-   zestawienia kategorii wydatków objętych fakturą lub rachunkiem</w:t>
      </w:r>
    </w:p>
    <w:p>
      <w:pPr>
        <w:pStyle w:val="Normal"/>
        <w:ind w:left="426" w:hanging="0"/>
        <w:jc w:val="both"/>
        <w:rPr/>
      </w:pPr>
      <w:r>
        <w:rPr/>
        <w:t xml:space="preserve">- oryginału, lub potwierdzonej za zgodność kserokopii, listy obecności z podpisami   </w:t>
        <w:br/>
        <w:t xml:space="preserve">    uczestników szkolenia,</w:t>
      </w:r>
    </w:p>
    <w:p>
      <w:pPr>
        <w:pStyle w:val="Normal"/>
        <w:ind w:left="426" w:hanging="0"/>
        <w:jc w:val="both"/>
        <w:rPr/>
      </w:pPr>
      <w:r>
        <w:rPr/>
        <w:t xml:space="preserve">- potwierdzonych kserokopii zaświadczeń (lub innych dokumentów), wymienionych      </w:t>
        <w:br/>
        <w:t xml:space="preserve">    w ust. 10, świadczących o ukończeniu szkolenia i uzyskanych kwalifikacjach,</w:t>
      </w:r>
    </w:p>
    <w:p>
      <w:pPr>
        <w:pStyle w:val="Normal"/>
        <w:ind w:left="426" w:hanging="0"/>
        <w:jc w:val="both"/>
        <w:rPr/>
      </w:pPr>
      <w:r>
        <w:rPr/>
        <w:t xml:space="preserve">-  wypełnionej przez uczestnika szkolenia ankiety, których wzór stanowi załącznik nr 4    </w:t>
        <w:br/>
        <w:t xml:space="preserve">    do umowy,</w:t>
      </w:r>
    </w:p>
    <w:p>
      <w:pPr>
        <w:pStyle w:val="Normal"/>
        <w:ind w:left="426" w:hanging="0"/>
        <w:jc w:val="both"/>
        <w:rPr/>
      </w:pPr>
      <w:r>
        <w:rPr/>
        <w:t xml:space="preserve">- dokumentu potwierdzającego ubezpieczenie uczestników szkolenia od następstw      </w:t>
        <w:br/>
        <w:t xml:space="preserve">    nieszczęśliwych wypadków wraz z kwotą poniesionych kosztów z tego tytułu –           </w:t>
        <w:br/>
        <w:t xml:space="preserve">    w przypadku obowiązku takiego ubezpieczenia, określonego w  </w:t>
      </w:r>
      <w:r>
        <w:rPr>
          <w:color w:val="000000"/>
        </w:rPr>
        <w:t>ust.</w:t>
      </w:r>
      <w:r>
        <w:rPr/>
        <w:t xml:space="preserve"> 13. </w:t>
      </w:r>
    </w:p>
    <w:p>
      <w:pPr>
        <w:pStyle w:val="Normal"/>
        <w:spacing w:lineRule="atLeast" w:line="120"/>
        <w:jc w:val="both"/>
        <w:rPr/>
      </w:pPr>
      <w:r>
        <w:rPr/>
        <w:t xml:space="preserve">12. Poddania się kontroli przeprowadzanej  przez Zamawiającego oraz inne uprawnione       </w:t>
        <w:br/>
        <w:t xml:space="preserve">       podmioty w zakresie prawidłowości realizacji umowy. Wykonawca udostępni        </w:t>
        <w:br/>
        <w:t xml:space="preserve">       kontrolującym wgląd  w dokumenty, w tym także dokumenty finansowe, osobowe            </w:t>
        <w:br/>
        <w:t xml:space="preserve">       i elektroniczne, związane z  realizacją niniejszej umowy. </w:t>
      </w:r>
    </w:p>
    <w:p>
      <w:pPr>
        <w:pStyle w:val="Header"/>
        <w:tabs>
          <w:tab w:val="clear" w:pos="708"/>
        </w:tabs>
        <w:jc w:val="both"/>
        <w:rPr/>
      </w:pPr>
      <w:r>
        <w:rPr/>
        <w:t xml:space="preserve">13. Niezwłocznego ubezpieczenia od następstw nieszczęśliwych wypadków  powstałych       </w:t>
        <w:br/>
        <w:t xml:space="preserve">       w związku ze szkoleniem oraz w drodze do miejsca szkolenia i z powrotem, uczestników     </w:t>
        <w:br/>
        <w:t xml:space="preserve">       szkolenia, którzy w trakcie szkolenia podjęli zatrudnienie, inną pracę zarobkową lub     </w:t>
        <w:br/>
        <w:t xml:space="preserve">       działalność gospodarczą albo z innych powodów utracili prawo do stypendium w okresie      </w:t>
        <w:br/>
        <w:t xml:space="preserve">       odbywania szkolenia. Niniejsze ubezpieczenie nastąpi na podstawie informacji      </w:t>
        <w:br/>
        <w:t xml:space="preserve">       przekazanej przez Zamawiającego. Koszty ubezpieczenia pokrywa Wykonawca                </w:t>
        <w:br/>
        <w:t xml:space="preserve">       i nie podlegają one refundacji przez Zamawiającego.</w:t>
      </w:r>
    </w:p>
    <w:p>
      <w:pPr>
        <w:pStyle w:val="Normal"/>
        <w:jc w:val="both"/>
        <w:rPr/>
      </w:pPr>
      <w:r>
        <w:rPr/>
        <w:t xml:space="preserve">14. Pokrycia wszystkich roszczeń wynikających z niewywiązania się z obowiązku </w:t>
        <w:br/>
        <w:t xml:space="preserve">       ubezpieczenia od następstw nieszczęśliwych wypadków uczestników szkolenia,                 </w:t>
        <w:br/>
        <w:t xml:space="preserve">       o których mowa w </w:t>
      </w:r>
      <w:r>
        <w:rPr>
          <w:color w:val="000000"/>
        </w:rPr>
        <w:t>ust.</w:t>
      </w:r>
      <w:r>
        <w:rPr/>
        <w:t xml:space="preserve"> 13.</w:t>
      </w:r>
    </w:p>
    <w:p>
      <w:pPr>
        <w:pStyle w:val="Normal"/>
        <w:jc w:val="both"/>
        <w:rPr/>
      </w:pPr>
      <w:r>
        <w:rPr/>
        <w:t xml:space="preserve">15. Oznaczenia miejsca odbywania szkolenia, przygotowaną i dostarczoną przez   </w:t>
        <w:br/>
        <w:t xml:space="preserve">        Zamawiającego, informacją o wsparciu finansowym Europejskiego Funduszu       </w:t>
        <w:br/>
        <w:t xml:space="preserve">        Społecznego.   </w:t>
      </w:r>
    </w:p>
    <w:p>
      <w:pPr>
        <w:pStyle w:val="Normal"/>
        <w:rPr/>
      </w:pPr>
      <w:r>
        <w:rPr/>
        <w:t>16.   Przechowywania dokumentów dotyczących realizacji umowy do 31.12.2020 r.</w:t>
      </w:r>
    </w:p>
    <w:p>
      <w:pPr>
        <w:pStyle w:val="Normal"/>
        <w:jc w:val="both"/>
        <w:rPr/>
      </w:pPr>
      <w:r>
        <w:rPr/>
        <w:t xml:space="preserve">17. </w:t>
      </w:r>
      <w:r>
        <w:rPr>
          <w:u w:val="single"/>
        </w:rPr>
        <w:t>Stosowania oznaczeń wszelkich możliwych dokumentów związanych z realizacją</w:t>
      </w:r>
      <w:r>
        <w:rPr/>
        <w:t xml:space="preserve">        </w:t>
        <w:br/>
        <w:t xml:space="preserve">        </w:t>
      </w:r>
      <w:r>
        <w:rPr>
          <w:u w:val="single"/>
        </w:rPr>
        <w:t>szkolenia, w szczególności list obecności i zaświadczeń o ukończeniu szkolenia,</w:t>
      </w:r>
      <w:r>
        <w:rPr/>
        <w:t xml:space="preserve">      </w:t>
        <w:br/>
        <w:t xml:space="preserve">        </w:t>
      </w:r>
      <w:r>
        <w:rPr>
          <w:u w:val="single"/>
        </w:rPr>
        <w:t xml:space="preserve">zgodnych ze wzorami przekazanymi przez Zamawiającego – załącznik  nr  5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mawiający ma prawo do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czestnictwa w ocenie końcowej osób szkolo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stąpienia od umowy w przypadku nie wywiązywania się Wykonawcy z warunków  umowy i nie przedstawienia zadawalających wyjaśnień, ze skutkiem odmowy pokrycia całości kosztów szkolenia o których mowa w § 2 ust. 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mawiający pokryje koszty szkolenia określone w  § 2 ust. 4 umowy oraz ewentualne dodatkowe koszty ubezpieczenia, o którym mowa w § 2 ust. 13  i 14  umowy, przelewając należną kwotę na konto Wykonawcy, w terminie 30 dni po otrzymaniu dokumentów określonych w § 2 ust. 11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jc w:val="center"/>
        <w:rPr/>
      </w:pPr>
      <w:r>
        <w:rPr/>
      </w:r>
    </w:p>
    <w:p>
      <w:pPr>
        <w:pStyle w:val="Default"/>
        <w:numPr>
          <w:ilvl w:val="0"/>
          <w:numId w:val="6"/>
        </w:numPr>
        <w:ind w:left="284" w:hanging="284"/>
        <w:jc w:val="both"/>
        <w:rPr/>
      </w:pPr>
      <w:r>
        <w:rPr/>
        <w:t>Na podstawie niniejszej umowy Zamawiający udostępnia dane osobowe uczestników szkolenia, zawarte w załączniku nr 1 do umowy.</w:t>
      </w:r>
    </w:p>
    <w:p>
      <w:pPr>
        <w:pStyle w:val="Default"/>
        <w:numPr>
          <w:ilvl w:val="0"/>
          <w:numId w:val="6"/>
        </w:numPr>
        <w:ind w:left="284" w:hanging="284"/>
        <w:jc w:val="both"/>
        <w:rPr/>
      </w:pPr>
      <w:r>
        <w:rPr/>
        <w:t xml:space="preserve">Wykonawca oświadcza, że zna przepisy ustawy o ochronie danych osobowych z dnia 29 sierpnia 1997r. o ochronie danych osobowych (Dz. U. z 2002 r. Nr 101, poz. 926,  z późn. zm.) oraz przepisy wykonawcze do tej ustawy i zobowiązuje się do ich przestrzegania. </w:t>
      </w:r>
    </w:p>
    <w:p>
      <w:pPr>
        <w:pStyle w:val="Default"/>
        <w:numPr>
          <w:ilvl w:val="0"/>
          <w:numId w:val="6"/>
        </w:numPr>
        <w:ind w:left="284" w:hanging="284"/>
        <w:jc w:val="both"/>
        <w:rPr/>
      </w:pPr>
      <w:r>
        <w:rPr/>
        <w:t xml:space="preserve">Wykonawca jest zobowiązany do zachowania poufności udostępnionych danych </w:t>
        <w:br/>
        <w:t xml:space="preserve">w trakcie obowiązywania umowy oraz do podjęcia wszelkich kroków służących zachowaniu w tajemnicy udostępnionych mu danych. </w:t>
      </w:r>
    </w:p>
    <w:p>
      <w:pPr>
        <w:pStyle w:val="Default"/>
        <w:numPr>
          <w:ilvl w:val="0"/>
          <w:numId w:val="6"/>
        </w:numPr>
        <w:ind w:left="284" w:hanging="284"/>
        <w:jc w:val="both"/>
        <w:rPr/>
      </w:pPr>
      <w:r>
        <w:rPr/>
        <w:t xml:space="preserve">Udostępnione dane przez Zamawiającego będą wykorzystywane tylko i wyłącznie               w celu realizacji niniejszej usługi szkoleniowej. </w:t>
      </w:r>
    </w:p>
    <w:p>
      <w:pPr>
        <w:pStyle w:val="Default"/>
        <w:numPr>
          <w:ilvl w:val="0"/>
          <w:numId w:val="6"/>
        </w:numPr>
        <w:ind w:left="284" w:hanging="284"/>
        <w:jc w:val="both"/>
        <w:rPr/>
      </w:pPr>
      <w:r>
        <w:rPr/>
        <w:t xml:space="preserve">Wykonawca zobowiązuje się do niewykorzystywania udostępnionych danych                        w celach innych niż związane z realizacją niniejszej umow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 Wszelkie zmiany niniejszej umowy wymagają formy pisemnej.</w:t>
      </w:r>
    </w:p>
    <w:p>
      <w:pPr>
        <w:pStyle w:val="Normal"/>
        <w:jc w:val="both"/>
        <w:rPr/>
      </w:pPr>
      <w:r>
        <w:rPr/>
        <w:t xml:space="preserve">2. W sprawach nieunormowanych niniejszą umową mają zastosowanie przepisy ustawy          </w:t>
        <w:br/>
        <w:t xml:space="preserve">     z dnia 20.04.2004 r. o promocji zatrudnienia i instytucjach rynku pracy (tekst jedn. Dz. U. </w:t>
        <w:br/>
        <w:t xml:space="preserve">     z 2008 r. Nr 69, poz. 415z późn.zm.), przepisy kodeksu cywilnego oraz ustawy prawo </w:t>
        <w:br/>
        <w:t xml:space="preserve">     zamówień publicz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Ewentualne spory wynikłe z niniejszej umowy podlegają rozstrzygnięciu przez Sąd Powszechny właściwy miejscowo dla siedziby Powiatowego Urzędu Pracy we Włoszczow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Umowa została sporządzona w dwóch jednobrzmiących egzemplarzach po jednym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                                                        ..............................................</w:t>
      </w:r>
    </w:p>
    <w:p>
      <w:pPr>
        <w:pStyle w:val="Normal"/>
        <w:rPr/>
      </w:pPr>
      <w:r>
        <w:rPr/>
        <w:t xml:space="preserve">         </w:t>
      </w:r>
      <w:r>
        <w:rPr/>
        <w:t>Wykonawca                                                                                    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i:</w:t>
      </w:r>
    </w:p>
    <w:p>
      <w:pPr>
        <w:pStyle w:val="Normal"/>
        <w:numPr>
          <w:ilvl w:val="0"/>
          <w:numId w:val="7"/>
        </w:numPr>
        <w:rPr/>
      </w:pPr>
      <w:r>
        <w:rPr/>
        <w:t>Wykaz osób skierowanych na szkoleni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ogram szkolenia </w:t>
      </w:r>
    </w:p>
    <w:p>
      <w:pPr>
        <w:pStyle w:val="Normal"/>
        <w:numPr>
          <w:ilvl w:val="0"/>
          <w:numId w:val="5"/>
        </w:numPr>
        <w:rPr/>
      </w:pPr>
      <w:r>
        <w:rPr/>
        <w:t>Wzór zaświadczenia lub innego dokumentu potwierdzającego ukończenie szkolenia              i uzyskanie kwalifikacji</w:t>
      </w:r>
    </w:p>
    <w:p>
      <w:pPr>
        <w:pStyle w:val="Normal"/>
        <w:numPr>
          <w:ilvl w:val="0"/>
          <w:numId w:val="5"/>
        </w:numPr>
        <w:rPr/>
      </w:pPr>
      <w:r>
        <w:rPr/>
        <w:t>Wzór ankiety</w:t>
      </w:r>
    </w:p>
    <w:p>
      <w:pPr>
        <w:pStyle w:val="Normal"/>
        <w:numPr>
          <w:ilvl w:val="0"/>
          <w:numId w:val="5"/>
        </w:numPr>
        <w:rPr/>
      </w:pPr>
      <w:r>
        <w:rPr/>
        <w:t>Wzór oznaczeń dokumentów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6"/>
        <w:szCs w:val="6"/>
      </w:rPr>
    </w:pPr>
    <w:r>
      <w:rPr>
        <w:rFonts w:cs="Tahoma" w:ascii="Tahoma" w:hAnsi="Tahoma"/>
        <w:sz w:val="6"/>
        <w:szCs w:val="6"/>
      </w:rPr>
    </w:r>
  </w:p>
  <w:p>
    <w:pPr>
      <w:pStyle w:val="Footer"/>
      <w:jc w:val="center"/>
      <w:rPr>
        <w:rFonts w:ascii="Tahoma" w:hAnsi="Tahoma" w:cs="Tahoma"/>
        <w:sz w:val="6"/>
        <w:szCs w:val="6"/>
      </w:rPr>
    </w:pPr>
    <w:r>
      <w:rPr>
        <w:rFonts w:cs="Tahoma" w:ascii="Tahoma" w:hAnsi="Tahoma"/>
        <w:sz w:val="6"/>
        <w:szCs w:val="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48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8"/>
      <w:gridCol w:w="2936"/>
      <w:gridCol w:w="3192"/>
    </w:tblGrid>
    <w:tr>
      <w:trPr>
        <w:trHeight w:val="1004" w:hRule="atLeast"/>
      </w:trPr>
      <w:tc>
        <w:tcPr>
          <w:tcW w:w="3158" w:type="dxa"/>
          <w:tcBorders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10360" cy="620395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0" r="-1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360" cy="620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3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  <w:lang w:val="en-US" w:eastAsia="en-US"/>
            </w:rPr>
          </w:pPr>
          <w:r>
            <w:rPr>
              <w:b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17550" cy="438150"/>
                <wp:effectExtent l="0" t="0" r="0" b="0"/>
                <wp:docPr id="2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21" r="-1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755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2" w:type="dxa"/>
          <w:tcBorders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47520" cy="641985"/>
                <wp:effectExtent l="0" t="0" r="0" b="0"/>
                <wp:docPr id="3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28" r="-10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7520" cy="641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55:00Z</dcterms:created>
  <dc:creator>Powiatowy Urząd Pracy w Busk</dc:creator>
  <dc:description/>
  <cp:keywords/>
  <dc:language>en-US</dc:language>
  <cp:lastModifiedBy> </cp:lastModifiedBy>
  <cp:lastPrinted>2011-04-28T07:54:00Z</cp:lastPrinted>
  <dcterms:modified xsi:type="dcterms:W3CDTF">2013-03-18T10:15:00Z</dcterms:modified>
  <cp:revision>64</cp:revision>
  <dc:subject/>
  <dc:title/>
</cp:coreProperties>
</file>