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lang w:bidi="zxx"/>
        </w:rPr>
        <w:t>Program Operacyjny Kapitał Ludzki,  Priorytet VI, Działanie 6.2</w:t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>Projekt: „Zostań człowiekiem sukcesu – załóż własną firmę” współfinansowany ze środków Unii Europejskiej 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ZCS/POKL/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…– Dyrektor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Jak rozpocząć i prowadzić własną działalność gospodarczą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2-08-24T12:44:00Z</dcterms:modified>
  <cp:revision>63</cp:revision>
  <dc:subject/>
  <dc:title/>
</cp:coreProperties>
</file>