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BC Przedsiębiorczości” - dla 15 osób.</w:t>
      </w:r>
      <w:r>
        <w:rPr>
          <w:rFonts w:cs="Times New Roman" w:ascii="Times New Roman" w:hAnsi="Times New Roman"/>
          <w:b/>
          <w:color w:val="0066CC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CPV 80.53.00.00 –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em szkolenia jest nabycie wiedzy teoretycznej oraz podstawowych umiejętności praktycznych przydatnych podczas prowadzenia działalności gospodarczej przez uczestników szkolenia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idywana liczba godzin szkolenia na 1 uczestnika – 30 godzin zegarowych /osobę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ksymalna dzienna liczba godzin szkolenia nie może przekraczać 8 godzin zegarowych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60" w:hanging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gram szkolenia powinien obejmować między innymi zagadnienia z zakresu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m opodatkowania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inanse i ubezpieczenie działalności, umiejętności tworzenia biznesplanu tj.: planowania firmy od strony finansowej, analizy SWOT, sporządzania strategii marketingowej. Zapoznanie z tematyki promocji, reklamy, organizacji sprzedaży, pracy z klientem.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w soboty. Niedopuszczalne jest zaplanowanie i prowadzenie zajęć w niedzielę oraz dni ustawowo wolne od pracy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res trwania szkolenia: max. do 1 tygod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29.09.2012r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zapewni niezbędny sprzęt dla prawidłowego przeprowadzenia szkolenia oraz zapewni warunki szkolenia zgodnie z przepisami BHP w trakcie trwania szkolenia.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z logo EFS przygotowane przez Wykonawcę w postaci: podręcznika lub skryptu - wydruk trwały zawierający zakres tematyczny zawarty w programie szkolenia, zeszytu – ilość kartek odpowiednia do potrzeb, długopisu, kolorowego zakreślacza, teczki z rzepem A4. Materiały dydaktyczne muszą uwzględniać zakres tematyczny dotyczący realizowanego szkolenia.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lub innych dokumentów potwierdzających ukończenie szkolenia          i uzyskanie kwalifikacji oraz  dodatkowo zaświadczenia o ukończeniu szkolenia zgodnego z § 75 ust. 3 Rozporządzenia Ministra Pracy i Polityki Społecznej z dnia 14.09.2010r. w sprawie standardów i warunków prowadzenia usług rynku pracy (Dz.U. Nr 117, poz. 1193 z późn. zm.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-1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terminie do 7 dni od daty zakończenia szkolenia Wykonawca przekaże do Powiatowego Urzędu Pracy we Włoszczowie kserokopie zaświadczeń o ukończeniu szkolenia potwierdzone za zgodność z oryginałem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  <w:tab w:val="left" w:pos="720" w:leader="none"/>
        </w:tabs>
        <w:overflowPunct w:val="false"/>
        <w:autoSpaceDE w:val="false"/>
        <w:spacing w:lineRule="auto" w:line="240" w:before="0" w:after="0"/>
        <w:ind w:left="284" w:right="-19" w:hanging="284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iejsce realizacji szkolenia miasto Włoszczow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-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lineRule="exac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40" w:right="11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cp:lastPrinted>2010-05-10T14:02:00Z</cp:lastPrinted>
  <dcterms:modified xsi:type="dcterms:W3CDTF">2012-08-24T12:53:00Z</dcterms:modified>
  <cp:revision>37</cp:revision>
  <dc:subject/>
  <dc:title/>
</cp:coreProperties>
</file>