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354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601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17590</wp:posOffset>
                </wp:positionH>
                <wp:positionV relativeFrom="paragraph">
                  <wp:posOffset>-188595</wp:posOffset>
                </wp:positionV>
                <wp:extent cx="6985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pt,-14.85pt" to="482.2pt,-14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Obsługa komputera z poszerzoną znajomością Internetu oraz aplikacji obsługiwanych online”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(15 osób).</w:t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bidi="zxx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bCs/>
          <w:iCs/>
          <w:sz w:val="24"/>
          <w:szCs w:val="24"/>
        </w:rPr>
        <w:t>Obsługa komputera z poszerzoną znajomością Internetu oraz aplikacji obsługiwanych online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5-osobowej grupy bezrobotnych zarejestrowanych  w 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nabycie i podniesienie przez uczestników szkolenia wiedzy i umiejętności praktycznych niezbędnych do podjęcia pracy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</w:t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astępujące bloki tematyczne: zajęcia komputerowe, obsługa poczty internetowej i innych aplikacji niezbędnych do pracy w sieci globalnej, obsługa klienta, podstawowe zagadnienia prawne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10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29.09.2012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 uczestnikom  stosownych certyfikatów potwierdzających ukończenie szkolenia i uzyskanie kwalifikacji oraz  dodatkowo zaświadczenia o ukończeniu szkolenia zgodnego z § 75 ust. 3 Rozporządzenia Ministra Pracy           i Polityki Społecznej z dnia 14.09.2010r. w sprawie standardów i warunków prowadzenia usług rynku pracy (Dz.U. Nr 117, poz. 1193 z późn. zm.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Obsługa komputera z poszerzoną znajomością Internetu oraz aplikacji obsługiwanych online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z logo EFS przygotowane przez Wykonawcę w postaci: podręcznika lub skryptu - wydruk trwały zawierający zakres tematyczny zawarty w programie szkolenia, zeszytu – ilość kartek odpowiednia do potrzeb, długopisu, kolorowego zakreślacza, teczki z rzepem A4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sectPr>
      <w:type w:val="nextPage"/>
      <w:pgSz w:w="11906" w:h="16838"/>
      <w:pgMar w:left="1140" w:right="114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cp:lastPrinted>2010-05-10T14:02:00Z</cp:lastPrinted>
  <dcterms:modified xsi:type="dcterms:W3CDTF">2012-08-17T11:18:00Z</dcterms:modified>
  <cp:revision>30</cp:revision>
  <dc:subject/>
  <dc:title/>
</cp:coreProperties>
</file>